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avadenTimesNewRoman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7126"/>
        <w:gridCol w:w="1439"/>
        <w:gridCol w:w="55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12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HNIČNA SPECIFIKACI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loga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6/5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Predmet sklopa 5 javnega naročila je dobava enega (1) vozila: kotalni prekucnik na troosni šasiji z zatečno dvižno osjo za prevoz komunalnih odpadkov, podrobno opisani v nadaljevanju tega poglavj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>
          <w:trHeight w:val="170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zpolni ponudnik z navedbo oziroma načinom izpolnitve posamezne zahteve (DA/NE/NAVEDENA VREDNOST)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  <w:b/>
                <w:color w:val="000000"/>
              </w:rPr>
              <w:t>Količina:</w:t>
            </w:r>
            <w:r>
              <w:rPr>
                <w:rFonts w:cs="Tahoma" w:ascii="Tahoma" w:hAnsi="Tahoma"/>
                <w:color w:val="000000"/>
              </w:rPr>
              <w:t xml:space="preserve">  1 k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novne zahteve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redmet javnega naročila je komunalno prirejena šasija s kratko kabino pripravljena za montažo kotalnega prekucnika za prevoz zabojnikov dolžine od 4800 do 7000 mm ter hidravličnega dviga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asija in vsa oprema mora biti izdelana skladno z veljavnimi predpisi RS oz. direktivami EU, če ni slovenskih, oprema, za katero se to zahteva, pa mora imeti tipsko odobrit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eastAsia="Calibri" w:cs="Tahoma"/>
                <w:color w:val="000000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lang w:eastAsia="en-US"/>
              </w:rPr>
              <w:t xml:space="preserve">Nadgradnja mora omogočati zbiranje in prevažanje komunalnih odpadkov, manjših in večjih  kosovnih odpadkov kot tudi razsutega tovora (kosovni gradbeni material, pesek itd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>Hidravlično dvigalo naj bo vgrajeno za kabino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ind w:left="1080" w:hanging="0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</w:rPr>
              <w:t xml:space="preserve">1. ŠASIJA :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osilnos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ehnično dovoljena skupna masa najmanj 28.0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silnost prednje osi 9.000 kg – priložiti tovarniško dokazi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Motorni del: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rsta motorja - diesel, Euro 6, protihrupna zaščita v skladu z predpis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moč motorja najmanj 345 k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vor v delovnem območju najmanj 2400 N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stornina motorja najmanj 12000 c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onsko upravljanje moto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elektronski omejevalnik hitrosti nastavljen v skladu z veljavno zakonodaj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se režimski regulato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pred grelec gor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parator gor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ezervoar za gorivo AL  s ključavnico volumna najmanj 390 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ečstopenjska motorna zavora zmogljivosti najmanj 300 k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Menjalnik: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vod iz menjalnika z ustrezno prestavo za delovanje nadgradnje do 60 min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avtomatizirani menjalnik z hlajenj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Diferenc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pora diferenciala na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Zavorni siste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račni, dvokrožni sis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dejna nastavitev na vseh ose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signal pri padcu tlaka v zavornem siste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isk zavore na vseh ose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sistem proti blokiranju koles AB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em proti zdrsavanju koles pri speljevanju A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a zavora za pomoč pri speljevanju v klan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Krmilni mehanizem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volan nastavljiv po višini in nagib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elektronsko reguliran krmilni sistem, ki omogoča komfortno upravljanje volana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ind w:left="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Kolesa in vzmetenje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nevmatike z M+S profilom na pogonsk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silec rezervnega kolesa med 1. in 2. os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arabolično vzmetenje spredaj in zračno zad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krmiljena dvižna zatečna os z enojnimi kolesi nosilnosti najmanj 8 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vesice spredaj – krajša izved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ektrične naprav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baterije 2 x 12 V / najmanj min 220 A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enerator 28 V min 120 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Kabina: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kompaktna prekucna kabina, najmanj 300 mm prostora za odlaganje med sedeži in zadnjo steno kabi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ični pomik stek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ogrevana in električno nastavljiva vzvratna ogleda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sistenci sistem zaznave mrtvega kota pri zavijanju desno ( bočni radar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klima naprava z avtomatsko regulacijo temperature v kabi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dnja stena kabine z okni z zaščitno rešet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račno vzmeten ortopedski sedež voznika z naslonom za glavo,  nastavljive ledvene opore v naslonjalu, ogrev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dežna klop za 2 osebi z varnostnim pasom ali srednji sedež z naslonom za glavo in  varnostnim pas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nčnik nad vetrobranskim steklom z zunanje str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ahograf za dva voz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delovnih ur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signal za vzvratno vožn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čunalniški prikazovalnik podatkov – DISPLAY v slovenskem jezi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računalniški merilec povprečne in celotne  porabe gor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ečfunkcijski vo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empom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tovalni računalni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ntrola nivoja motornega olja preko prikazovalnika v kabini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ntralno zaklepanje z daljinskim upravljanj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igalka in pripadajoče orod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 x rumena utripajoča luč - bliskavica in 2 x delovna luč zadaj na kab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Utripajoča luč na kabini, blok izved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isplay za kam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glen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boj za opremo najmanj 8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obvezna oprema vozila ( varnostni trikotnik, komplet prve pomoči, gasilni aparat, baterij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svetilk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adijski sprejemnik z USB priključkom in bluetooth povezavo za prostoročno telefonira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arva - b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vir šas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dosna razdalja največ 48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dnji odbij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dložna zagozda 2 x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priklop za prikolico z vso pripadajočo inštalacijo, debelina sornika 40mm, vse instalacije na levi strani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0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  <w:t xml:space="preserve">2. NADGRADN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both"/>
              <w:outlineLvl w:val="0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 xml:space="preserve">2A. KONTEJNERSKI  NAKLADALNI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STANDARD in CE izved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  standardu  DIN 30722, višina kavlja 1570 mm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nevmatsko varovanje kavlj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nstrukcija iz visokokvalitetnega jekla , minimalna kvaliteta jeklo S3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Glavne komponente : nosilni okvir, dvižna in pregibna roka, teleskop , pregibna roka z kavljem , zaklep kontejner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Nosilnosti, hidravlični hodi, dimenzije kontejne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vlečna sila minimalno 2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Možnost navlačenja kontejnerja, kadar je kontejner do 500 mm nižje nivo vozi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lžina nakladalnika ustrezna za prevoz kontejnerjev minimalne dolžina 4.800 mm, ter maksimalne zunanje dolžine 7.0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tezna  roka mora biti teleskop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Roka kotalnega prekucnika mora biti PREGIB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t zavračanja od  46</w:t>
            </w:r>
            <w:r>
              <w:rPr>
                <w:rFonts w:cs="Tahoma" w:ascii="Tahoma" w:hAnsi="Tahoma"/>
                <w:color w:val="000000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color w:val="000000"/>
              </w:rPr>
              <w:t>do 48</w:t>
            </w:r>
            <w:r>
              <w:rPr>
                <w:rFonts w:cs="Tahoma" w:ascii="Tahoma" w:hAnsi="Tahoma"/>
                <w:color w:val="000000"/>
                <w:vertAlign w:val="super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Hidravlični sist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si hodi nakladalnika hidravlično upravlja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zaklep (varovanje) kontejnerja po sistemu od znoter na navzv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i hidravlični cilindri ( dvižni, teleskopski, zaklep ) z blokirnimi ventili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lavni dvižni cilindri dodatno z varnostnim ventilom proti preobremenit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idravlična črpalka renomiranega proizvajalca ter hidravlični rezervoar najmanj 200 l v kombinaciji s hidravličnim dvigal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Upravlj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ahoma" w:ascii="Tahoma" w:hAnsi="Tahoma"/>
                <w:color w:val="000000"/>
              </w:rPr>
              <w:t xml:space="preserve">Upravljanje za vse funkcije  iz kabine vozila proporcionalno oziroma z najmanj dvema hitrostima ter kabelsko  upravljanje izven kabi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Kontrola z zvočnim in vizualnim signalom v kabini, kadar kontejner ni zavarovan z hidravličnim  zaklepom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mik teleskopa med kipanjem kontejnerja mora biti prepreče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dar kontejner ni ustrezno varovan z hidravličnim zaklepom samodejna preprečitev  kipanja kontejne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st ročnega upravljanja v sili na levi str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Hiter pomik za odlaganje praznih kontejne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Barva nakladalca v barvi šasije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eastAsia="Tahoma" w:cs="Tahoma" w:ascii="Tahoma" w:hAnsi="Tahoma"/>
                <w:b/>
                <w:color w:val="00000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u w:val="single"/>
              </w:rPr>
              <w:t>Lastna teža največ  2.600 kg ( brez tekočin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Oprema naklad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o pomičen zadnji branik/naletni odbijač na tovornem vozilu po CE pravilni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hanski tripotni ventil z omejitvijo tlaka (preklop dvigalo/kotalni prekucni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entil za večje pretok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ind w:left="0" w:hanging="0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</w:tr>
      <w:tr>
        <w:trPr>
          <w:trHeight w:val="7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ind w:left="0" w:hanging="0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 xml:space="preserve">2B. HIDRAVLIČNO DVIGAL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 standardu EN 12999:2011  HC1/ HD4/B4,  prečno zložljivo dvigal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 širini avtomobila, steber levo zamaknjen , zlaganje glavne in pomož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 xml:space="preserve">roke  na desno stra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ahoma" w:ascii="Tahoma" w:hAnsi="Tahoma"/>
                <w:color w:val="000000"/>
              </w:rPr>
              <w:t>Stikalo za Izklop v sili, prikaz obremenitve dvig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zor transportne pozicije dvigala  oz. povlečenosti podpornih nog z kontrolno lučko v kabini ter kontrola višine glavne roke  z kontrolno lučko v kab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zunanje gibljive  cevi z dodatnim oplaščenjem  za dodatno zaščito ob morebitnem izteku hidravlične tekoč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Dvižni moment ,nosilnosti, hidravlični dos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ižni moment najmanj 97,0 kNm , hidravlični doseg najmanj 9,5 m ter nosilnost najmanj 1000 kg na 9 m ter najmanj 1500 kg na vodoravni razdalji 6 m (brez polipnega grabilc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Obračalnik stebr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ojni obračalni sistem z zobato letvijo v oljni kopeli, kot obračanja najmanj  420</w:t>
            </w:r>
            <w:r>
              <w:rPr>
                <w:rFonts w:cs="Tahoma" w:ascii="Tahoma" w:hAnsi="Tahoma"/>
                <w:color w:val="000000"/>
                <w:vertAlign w:val="super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Avtomatsko dušenje vrtenja in zmanjšanje hitrosti ob dosegu končnega kota vrten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 xml:space="preserve">za preprečite poškodb obračalnega sistem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Upravljanje in nadzor dvižne kapacitete dvigal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dijsko upravljanje vseh funkcij dvigala in vseh funkcij podpornih no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samičen izvlek leve in desne podporne no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Upravljanje dvigala proporcionalno z dvema trofunkcijskima (2XYZ - joystik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ročkama na radijskem upravljav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adijski upravljavec z naslednjimi funkcijam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klop/izklop motorja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ig /spust vrtljajev moto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inimalno 3 nastavljive hitr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klop/izklop reflektorjev na dviga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arovanje proti preobremenit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Elektronski preobremenitveni sist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rikaz obremenitve dvigala  v %  na radijskem upravljavc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zvok pri 90% obremenitve  ter neprekinjen zvok pri preobremenit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Tahoma" w:ascii="Tahoma" w:hAnsi="Tahoma"/>
                <w:color w:val="000000"/>
              </w:rPr>
              <w:t>Nadzor stabilizacije dvigala, sistem, ki  zagotavlja stabilnost dvigala v območju 360</w:t>
            </w:r>
            <w:r>
              <w:rPr>
                <w:rFonts w:cs="Tahoma" w:ascii="Tahoma" w:hAnsi="Tahoma"/>
                <w:color w:val="000000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</w:rPr>
              <w:t xml:space="preserve"> (uvlečeni stabilizatorji 0%, popolnoma izvlečeni stabilizatorji 100 %). Izračun dvižne moči dvigala v odvisnosti od podprtosti le-teg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arnostni ventili na cilindru vrtenja , glavna in pomožna roka ter telesk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Visoki sede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ahoma" w:ascii="Tahoma" w:hAnsi="Tahoma"/>
                <w:color w:val="000000"/>
              </w:rPr>
              <w:t xml:space="preserve">Vgrajen na sredini stebra za možnost pogleda v kontejne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mogočeno mora biti upravljanje dvigala z visokega sedež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Podpor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idravlični izvlek v vodoravni smeri na najmanj 3,70 m, podporni krožniki nagibni več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kot 10</w:t>
            </w:r>
            <w:r>
              <w:rPr>
                <w:rFonts w:cs="Tahoma" w:ascii="Tahoma" w:hAnsi="Tahoma"/>
                <w:color w:val="000000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</w:rPr>
              <w:t xml:space="preserve"> za dosego večje podporne površine ter manjši pritisk na podlago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čnejše batnice stabilizatorjev najmanj premera 9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ind w:left="0" w:hanging="0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Rotato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Nosilnosti najmanj  10 t z robustnim vpetjem ter neskončnim vrtenj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Teleskop in ce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eleskopski sistem robustne izvedbe z možnostjo  nastavitve  bočnih drsnikov in 4 kratna cevna napeljava s posebnimi elastičnimi cevmi, napeljana znotraj teleskopske roke z sistemom za hitro menja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Barva dvigala serijsko kot jo ima proizvajale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Teža dvigala brez grabilca - največ  2.3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Oprema hidravličnega dvig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ščita batnice glavnega in pomožnega cilind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obratovalnih ur in servisnega interv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notočna hidravlična inštala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 x LED reflektor na pomožni roki in 2 x LED na visokem sedež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Kvalitetno dvo slojno lakiranje  ali katodno potopno  lakira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Kovinska zaščita na roki dvigala, na mestu kjer nasede polipni grabile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Orodja  in dodatna oprema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Grabilec z 6 cilindri, volumen minimalno 300 l, nosilnosti minimalno  2.500 kg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Lastne teže maksimalno  450kg , sila stiskanja minimalno 15 kN . Grabilec 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transportni poziciji ne sme presegati širine 2550 mm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ljni hladilnik hladilne moči min. 15 kW, enotočna črpalka renomiranega proizvajalca in rezervoar  kapacitete najmanj 200 l z filtrom za velike preto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  <w:t>2C. OPREMA NA VOZI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>Ustrezen dostop do dvigala tudi s tal preko lest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>PVC Zaboj za orodje z nosilc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>Zaboj za mrežo z nosilcem ALU na zadnjem previsu  (odprta izved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2 kom LED luči zadaj na previsu vozilo (levo/desno)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2 x podstavek min 400 x 400 mm  in kletka pritrjena na vozilu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osilec za metlo in lopato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Kamera za vzvratni pogled na priklop pritrjena na zadnjem previs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aps/>
                <w:color w:val="000000"/>
                <w:u w:val="single"/>
              </w:rPr>
              <w:t xml:space="preserve">dokumentacija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ap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ap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color w:val="000000"/>
              </w:rPr>
            </w:pPr>
            <w:r>
              <w:rPr>
                <w:rFonts w:cs="Tahoma" w:ascii="Tahoma" w:hAnsi="Tahoma"/>
                <w:b/>
                <w:cap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aps/>
                <w:color w:val="000000"/>
              </w:rPr>
            </w:pPr>
            <w:r>
              <w:rPr>
                <w:rFonts w:cs="Tahoma" w:ascii="Tahoma" w:hAnsi="Tahoma"/>
                <w:b/>
                <w:cap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Tehnični prospekti iz katerega je razvid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izvajalec šasije s kabino in nadgrad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ejanski ponujeni podatki s tehničnim opis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Podatek proizvajalca o teži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Šasije s kabino z vso opremo pripravljen za vožnj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talnega prekuc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ega dvig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Izračun osnih obremenitev vozila z dopustnim odstopanjem  +/- 3 %, ter optimalno težišče nosilnosti na vozi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Izračun stabilnosti dvigala ter kotalnega prekucni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Risba vozila in  nadgradnje z dejanskimi merami vozila v mm, iz katerega so razvid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gabaritne mere vozila z nadgradn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gabaritne mere vozila z nadgradnjo ter najdaljšim kontejnerj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lžina med prednjim delom vozila in sredino vlečnega uš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odila za upravljalno osebje s tehničnim opisom delovanja (elektronska in tiskana verzija)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vodila za manipulacijo, varno delo in izven-servisno vzdrževanje v skladu s predpis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 EN 291-1. del točka 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 EN 292-2. del točk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 EN 1501-1. del točka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Garancijska dokumentacija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garancijska knjižica z garancijskimi pogo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eznam pooblaščenih servisov v Republiki Sloveni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ervisiranje in rezervni del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rvis za garancijsko in izven garancijsko servisiranje mora biti v Sloveni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b/>
                <w:color w:val="000000"/>
              </w:rPr>
              <w:t>Garancijske zahteve:</w:t>
            </w:r>
            <w:r>
              <w:rPr>
                <w:rFonts w:cs="Tahoma" w:ascii="Tahoma" w:hAnsi="Tahoma"/>
                <w:color w:val="000000"/>
              </w:rPr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plošna garancija najmanj 2 le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arancija proti koroziji šasije in kabine 6 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tala dokumentacija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dva računa z vsemi podatki, potrebnimi za registraci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homologacijski dokument (izjava o skladnosti, da vozilo kot celota ustreza predpisom v R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otrdilo oz. poročilo o periodičnem pregledu in preskusu delovne opreme kot celote, s strani za to pooblaščenega podjet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znaka CE v skladu s Pravilnikom o varnosti strojev (Ur.l. RS, št. 25/20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Izjava o skladnosti v skladu s Pravilnikom o varnosti strojev (Ur.l. RS, št. 25/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dokumentacija za servisiranje in vzdrževanje strojev z navodili za mehanske sklope, električnimi načrti in hidravličnimi načrti za navedeni sklop v elektronski obliki  (tehnična dokumentacija za vzdrževanje in servisiranje  stroja  z  vsemi električnimi in hidravličnimi shemami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 katalog rezervnih delov v elektronski obli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Navodila za uporabo, vzdrževanje in preizkušanje strojev skladu z Odredbo o varnosti strojev s Pravilnikom o varnosti strojev (Ur.l. RS, št. 25/20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ok in način dobave 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b/>
                <w:b/>
                <w:color w:val="000000"/>
              </w:rPr>
            </w:pPr>
            <w:r>
              <w:rPr>
                <w:rFonts w:eastAsia="Calibri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k dobave za predmet javnega naročila je največ tristotrideset (330) dni od dneva podpisa pogodb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7"/>
        <w:gridCol w:w="2999"/>
        <w:gridCol w:w="3142"/>
      </w:tblGrid>
      <w:tr>
        <w:trPr>
          <w:trHeight w:val="235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Ime in priimek ter podpis ponudnika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bvezne priloge: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color w:val="000000"/>
        </w:rPr>
        <w:t>kot navedeno v razpredelnici</w:t>
      </w:r>
    </w:p>
    <w:p>
      <w:pPr>
        <w:pStyle w:val="Normal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709" w:footer="56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haroni">
    <w:charset w:val="b1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276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4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8080" w:leader="none"/>
      </w:tabs>
      <w:jc w:val="both"/>
      <w:outlineLvl w:val="1"/>
    </w:pPr>
    <w:rPr>
      <w:rFonts w:ascii="Tahoma" w:hAnsi="Tahoma" w:eastAsia="Calibri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  <w:tab w:val="left" w:pos="993" w:leader="none"/>
      </w:tabs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224" w:firstLine="142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1145" w:hanging="425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133" w:hanging="425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haroni" w:hAnsi="Aharoni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Gothic" w:hAnsi="StarSymbol;MS Gothic" w:cs="StarSymbol;MS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MS Gothic" w:hAnsi="StarSymbol;MS Gothic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Arial Unicode MS"/>
    </w:rPr>
  </w:style>
  <w:style w:type="character" w:styleId="WW8Num6z0">
    <w:name w:val="WW8Num6z0"/>
    <w:qFormat/>
    <w:rPr>
      <w:rFonts w:ascii="Times New Roman" w:hAnsi="Times New Roman" w:cs="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Cs w:val="20"/>
    </w:rPr>
  </w:style>
  <w:style w:type="character" w:styleId="Naslov2Znak">
    <w:name w:val="Naslov 2 Znak"/>
    <w:qFormat/>
    <w:rPr>
      <w:rFonts w:ascii="Tahoma" w:hAnsi="Tahoma" w:cs="Tahoma"/>
      <w:b/>
      <w:lang w:val="sl-SI" w:bidi="ar-SA"/>
    </w:rPr>
  </w:style>
  <w:style w:type="character" w:styleId="Naslov3Znak">
    <w:name w:val="Naslov 3 Znak"/>
    <w:qFormat/>
    <w:rPr>
      <w:rFonts w:ascii="Arial" w:hAnsi="Arial" w:eastAsia="Times New Roman" w:cs="Times New Roman"/>
      <w:b/>
      <w:sz w:val="28"/>
      <w:szCs w:val="20"/>
    </w:rPr>
  </w:style>
  <w:style w:type="character" w:styleId="Naslov4Znak">
    <w:name w:val="Naslov 4 Znak"/>
    <w:qFormat/>
    <w:rPr>
      <w:rFonts w:ascii="Arial" w:hAnsi="Arial" w:eastAsia="Times New Roman" w:cs="Times New Roman"/>
      <w:b/>
      <w:sz w:val="32"/>
      <w:szCs w:val="20"/>
    </w:rPr>
  </w:style>
  <w:style w:type="character" w:styleId="Naslov5Znak">
    <w:name w:val="Naslov 5 Znak"/>
    <w:qFormat/>
    <w:rPr>
      <w:rFonts w:ascii="Times New Roman" w:hAnsi="Times New Roman" w:eastAsia="Times New Roman" w:cs="Times New Roman"/>
      <w:b/>
      <w:szCs w:val="20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9Znak">
    <w:name w:val="Naslov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2Znak">
    <w:name w:val="Telo besedila - zami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3Znak">
    <w:name w:val="Telo besedila - zami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Cs w:val="20"/>
    </w:rPr>
  </w:style>
  <w:style w:type="character" w:styleId="PodnaslovZnak">
    <w:name w:val="Podnaslov Znak"/>
    <w:qFormat/>
    <w:rPr>
      <w:rFonts w:ascii="Times New Roman" w:hAnsi="Times New Roman" w:eastAsia="Times New Roman" w:cs="Times New Roman"/>
      <w:b/>
      <w:szCs w:val="20"/>
    </w:rPr>
  </w:style>
  <w:style w:type="character" w:styleId="GolobesediloZnak">
    <w:name w:val="Golo besedilo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GlavasporoilaZnak">
    <w:name w:val="Glava sporočila Znak"/>
    <w:qFormat/>
    <w:rPr>
      <w:rFonts w:ascii="Arial" w:hAnsi="Arial" w:eastAsia="Times New Roman" w:cs="Arial"/>
      <w:spacing w:val="-5"/>
    </w:rPr>
  </w:style>
  <w:style w:type="character" w:styleId="Glavasporoilaoznaka">
    <w:name w:val="Glava sporočila - oznaka"/>
    <w:qFormat/>
    <w:rPr>
      <w:rFonts w:ascii="Arial Black" w:hAnsi="Arial Black" w:cs="Arial Black"/>
      <w:sz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Blokbesedila">
    <w:name w:val="Blok besedila"/>
    <w:basedOn w:val="Normal"/>
    <w:qFormat/>
    <w:pPr>
      <w:tabs>
        <w:tab w:val="clear" w:pos="708"/>
        <w:tab w:val="left" w:pos="8647" w:leader="none"/>
      </w:tabs>
      <w:ind w:left="2694" w:right="2266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ind w:left="1134" w:hanging="708"/>
      <w:jc w:val="both"/>
    </w:pPr>
    <w:rPr>
      <w:sz w:val="24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720" w:hanging="0"/>
      <w:jc w:val="both"/>
    </w:pPr>
    <w:rPr>
      <w:sz w:val="24"/>
      <w:lang w:val="en-US"/>
    </w:rPr>
  </w:style>
  <w:style w:type="paragraph" w:styleId="Telobesedilazamik3">
    <w:name w:val="Telo besedila - zamik 3"/>
    <w:basedOn w:val="Normal"/>
    <w:qFormat/>
    <w:pPr>
      <w:tabs>
        <w:tab w:val="clear" w:pos="708"/>
        <w:tab w:val="left" w:pos="567" w:leader="none"/>
      </w:tabs>
      <w:ind w:left="1416" w:hanging="0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center" w:pos="-1440" w:leader="none"/>
      </w:tabs>
      <w:ind w:right="406" w:hanging="0"/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1701" w:leader="none"/>
      </w:tabs>
      <w:ind w:left="425" w:hanging="0"/>
      <w:jc w:val="center"/>
    </w:pPr>
    <w:rPr>
      <w:b/>
      <w:sz w:val="24"/>
    </w:rPr>
  </w:style>
  <w:style w:type="paragraph" w:styleId="Telobesedila2">
    <w:name w:val="Telo besedila 2"/>
    <w:basedOn w:val="Normal"/>
    <w:qFormat/>
    <w:pPr>
      <w:ind w:right="-2" w:hanging="0"/>
      <w:jc w:val="both"/>
    </w:pPr>
    <w:rPr>
      <w:b/>
      <w:lang w:val="en-US"/>
    </w:rPr>
  </w:style>
  <w:style w:type="paragraph" w:styleId="Telobesedila3">
    <w:name w:val="Telo besedila 3"/>
    <w:basedOn w:val="Normal"/>
    <w:qFormat/>
    <w:pPr>
      <w:tabs>
        <w:tab w:val="clear" w:pos="708"/>
        <w:tab w:val="left" w:pos="142" w:leader="none"/>
      </w:tabs>
      <w:jc w:val="both"/>
    </w:pPr>
    <w:rPr>
      <w:lang w:val="en-US"/>
    </w:rPr>
  </w:style>
  <w:style w:type="paragraph" w:styleId="Napis">
    <w:name w:val="Napis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left" w:pos="993" w:leader="none"/>
      </w:tabs>
      <w:jc w:val="right"/>
    </w:pPr>
    <w:rPr>
      <w:b/>
      <w:sz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lineRule="auto" w:line="120" w:before="240" w:after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0" w:leader="dot"/>
      </w:tabs>
      <w:ind w:left="198" w:hanging="0"/>
    </w:pPr>
    <w:rPr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Oznaenseznam3">
    <w:name w:val="Označen seznam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DOUS1">
    <w:name w:val="DOUS1"/>
    <w:basedOn w:val="Normal"/>
    <w:qFormat/>
    <w:pPr>
      <w:numPr>
        <w:ilvl w:val="0"/>
        <w:numId w:val="2"/>
      </w:numPr>
      <w:jc w:val="both"/>
    </w:pPr>
    <w:rPr>
      <w:b/>
      <w:sz w:val="24"/>
    </w:rPr>
  </w:style>
  <w:style w:type="paragraph" w:styleId="DOUS2">
    <w:name w:val="DOUS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Golobesedilo">
    <w:name w:val="Golo besedilo"/>
    <w:basedOn w:val="Normal"/>
    <w:qFormat/>
    <w:pPr>
      <w:jc w:val="both"/>
    </w:pPr>
    <w:rPr>
      <w:sz w:val="24"/>
      <w:lang w:val="en-US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sl-SI" w:bidi="ar-SA" w:eastAsia="zh-CN"/>
    </w:rPr>
  </w:style>
  <w:style w:type="paragraph" w:styleId="Tekst1">
    <w:name w:val="tekst1"/>
    <w:basedOn w:val="Normal"/>
    <w:qFormat/>
    <w:pPr>
      <w:spacing w:lineRule="atLeast" w:line="264" w:before="120" w:after="0"/>
      <w:jc w:val="both"/>
    </w:pPr>
    <w:rPr>
      <w:rFonts w:ascii="Arial" w:hAnsi="Arial" w:cs="Arial"/>
      <w:sz w:val="22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Pripombabesedilo">
    <w:name w:val="Pripomba – besedilo"/>
    <w:basedOn w:val="Normal"/>
    <w:qFormat/>
    <w:pPr/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ListParagraph2">
    <w:name w:val="List Paragraph2"/>
    <w:basedOn w:val="Normal"/>
    <w:qFormat/>
    <w:pPr>
      <w:ind w:left="708" w:hanging="0"/>
    </w:pPr>
    <w:rPr>
      <w:sz w:val="24"/>
      <w:szCs w:val="24"/>
    </w:rPr>
  </w:style>
  <w:style w:type="paragraph" w:styleId="Slog">
    <w:name w:val="Slo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21">
    <w:name w:val="Telo besedil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lobesedila33">
    <w:name w:val="Telo besedila 33"/>
    <w:basedOn w:val="Normal"/>
    <w:qFormat/>
    <w:pPr>
      <w:tabs>
        <w:tab w:val="clear" w:pos="708"/>
        <w:tab w:val="left" w:pos="142" w:leader="none"/>
      </w:tabs>
      <w:suppressAutoHyphens w:val="true"/>
      <w:jc w:val="both"/>
    </w:pPr>
    <w:rPr>
      <w:sz w:val="22"/>
    </w:rPr>
  </w:style>
  <w:style w:type="paragraph" w:styleId="Zoran2">
    <w:name w:val="Zoran 2"/>
    <w:basedOn w:val="Heading2"/>
    <w:qFormat/>
    <w:pPr>
      <w:numPr>
        <w:ilvl w:val="0"/>
        <w:numId w:val="7"/>
      </w:numPr>
      <w:tabs>
        <w:tab w:val="clear" w:pos="567"/>
        <w:tab w:val="clear" w:pos="1134"/>
        <w:tab w:val="clear" w:pos="8080"/>
      </w:tabs>
      <w:outlineLvl w:val="9"/>
    </w:pPr>
    <w:rPr>
      <w:rFonts w:ascii="Arial" w:hAnsi="Arial" w:eastAsia="Calibri" w:cs="Arial"/>
      <w:b w:val="false"/>
      <w:bCs/>
      <w:iCs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0"/>
      <w:ind w:right="57" w:hanging="0"/>
      <w:jc w:val="both"/>
    </w:pPr>
    <w:rPr>
      <w:rFonts w:ascii="Arial" w:hAnsi="Arial" w:cs="Arial"/>
      <w:sz w:val="24"/>
      <w:szCs w:val="24"/>
    </w:rPr>
  </w:style>
  <w:style w:type="paragraph" w:styleId="Oznakadokumenta">
    <w:name w:val="Oznaka dokumenta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Glavasporoila">
    <w:name w:val="Glava sporočila"/>
    <w:basedOn w:val="TextBody"/>
    <w:qFormat/>
    <w:pPr>
      <w:keepLines/>
      <w:widowControl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b w:val="false"/>
      <w:spacing w:val="-5"/>
      <w:lang w:val="sl-SI"/>
    </w:rPr>
  </w:style>
  <w:style w:type="paragraph" w:styleId="Glavasporoilaprva">
    <w:name w:val="Glava sporočila - prva"/>
    <w:basedOn w:val="Glavasporoila"/>
    <w:next w:val="Glavasporoila"/>
    <w:qFormat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22:00Z</dcterms:created>
  <dc:creator>Darko Pintarič</dc:creator>
  <dc:description/>
  <cp:keywords/>
  <dc:language>en-US</dc:language>
  <cp:lastModifiedBy>Jana Nahtigal</cp:lastModifiedBy>
  <cp:lastPrinted>2018-04-24T15:13:00Z</cp:lastPrinted>
  <dcterms:modified xsi:type="dcterms:W3CDTF">2021-09-17T08:34:00Z</dcterms:modified>
  <cp:revision>7</cp:revision>
  <dc:subject/>
  <dc:title>JHL</dc:title>
</cp:coreProperties>
</file>