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7126"/>
        <w:gridCol w:w="1439"/>
        <w:gridCol w:w="5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12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HNIČNA SPECIFIKACI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log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6/2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Smetarsko vozilo s potisno ploščo - 3 osno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redmet sklopa 2 javnega naročila je dobava dveh (2) smetarskih vozil s potisno ploščo za zbiranje, stiskanje in prevoz odpadkov na triosni šasiji, podrobno opisana v nadaljevanj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11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  <w:gridCol w:w="1984"/>
      </w:tblGrid>
      <w:tr>
        <w:trPr>
          <w:trHeight w:val="170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Izpolni ponudnik z navedbo oziroma načinom izpolnitve posamezne zahteve </w:t>
            </w:r>
            <w:r>
              <w:rPr>
                <w:rFonts w:cs="Tahoma" w:ascii="Tahoma" w:hAnsi="Tahoma"/>
                <w:color w:val="000000"/>
              </w:rPr>
              <w:t>(DA/NE/NAVEDENA VREDNOST)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ŠASIJA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OSNOVNE ZAHTEVE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munalno prirejena triosna šasija s kratko kabino, pogon 6x2, zadnja os gibljiva in dviž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asija in vsa oprema mora biti izdelana skladno z veljavnimi predpisi RS oz. direktivami,  EU, če ni slovenskih, oprema, za katero se to zahteva, pa mora imeti tipsko odobr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TEHNIČNE ZAHTEV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osilnost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tehnično dovoljena masa vozila najmanj 28.00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rFonts w:cs="Tahoma" w:ascii="Tahoma" w:hAnsi="Tahoma"/>
                <w:color w:val="000000"/>
              </w:rPr>
              <w:t>- tehnično dovoljena nosilnost sprednje osi najmanj 8.00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tehnično dovoljena nosilnost pogonske osi najmanj 13.00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tehnično dovoljena nosilnost zatečne osi najmanj 9.00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Motorni del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rsta motorja – nizko emisivni Euro 6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protihrupna zaščita v skladu z predpis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č motorja – najmanj 315 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stornina motorja najmanj 12.000 cm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navor najmanj 2.200 N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onsko upravljanje motor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elektronski omejevalni hitrosti pri 90 km/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mejevalnik hitrosti pri 30 km/h z blokado za vzvratno vožn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režimski regul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paciteta rezervoarja za gorivo najmanj 4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vertikalni izpuh takoj za kab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enjalnik: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ali avtomatizirani menjalnik, najmanj 12 stopenj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ustrezen izvod moči za trajno delovanje smetarske nadgrad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kalo za avtomatski nevtralni položaj in samodejno aktivacijo hidravlike nadgrad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stavno razmerje prilagojeno pretežno mestni vožn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iferenci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pora diferenciala na zadnji o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Zavorni siste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račni, dvokrožni sistem, samodejna nastavitev na vseh ose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 pri padcu tlaka v zavornem siste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lutne zavore na vseh ose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BS sis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em proti zdrsavanju koles pri speljevanju AS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stajna zavora za smetarsko vozilo ( skladna s SIST EN 1501-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vtomatska zavora za pomoč pri speljevanju v klan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datna pomožna zavora z močjo zaviranja najmanj 300 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Krmilni mehanizem</w:t>
            </w:r>
            <w:r>
              <w:rPr>
                <w:rFonts w:cs="Tahoma" w:ascii="Tahoma" w:hAnsi="Tahoma"/>
                <w:b/>
                <w:color w:val="000000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hidravlični volan nastavljiv po višini in nagib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elektronsko reguliran krmilni sistem, ki omogoča komfortno upravljanje vol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Kolesa in vzmetenje</w:t>
            </w:r>
            <w:r>
              <w:rPr>
                <w:rFonts w:cs="Tahoma" w:ascii="Tahoma" w:hAnsi="Tahoma"/>
                <w:b/>
                <w:color w:val="000000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nevmatike z M+S profilom na pogonski o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arabolično vzmetenje spredaj in zračno zad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o krmiljena zatečna os z enojnimi kolesi nosilnosti najmanj 9.00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abilizator na vseh ose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latniki z lovilci nečistoč spredaj in zad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ktrične naprav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baterije 2 x 12 V / najmanj 180 A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nerator najmanj 120 A / 24 (28) 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o glavno stikalo za izklop bater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ED dnevne in bočne luč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Kab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kompaktna prekucna kabina, najmanj 300 mm prostora za odlaganje med sedeži in zadnjo steno kab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pnevmatsko vzmetena kab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ogrevana in električno nastavljiva vzvratna ogleda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asistenčni sistem zaznave mrtvega kota pri zavijanju desno ( bočni radar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električni pomik stek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avtomatska klima naprava v kabi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svetlobni blok v LED tehniki na strehi kab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dnevne LED luč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dve LED bliskavici v maski kab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meglen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loputa na strehi kab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zadnja stena kabine brez o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zračno vzmeten komfortni sedež voznika z naslonom za glavo, ogrevan, ergonomski,nastavljiv ledveni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sedežna klop za 2 osebi z varnostnim pasom ali srednji sedež z naslonom za glavo in  varnostnim pas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senčnik nad vetrobranskim steklom z zunanje str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tahograf za dva vo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števec delovnih ur voz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prikaz obremenitev osi vozila na prikazovalniku voz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opozorilni signal za vzvratno vožn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računalniški prikazovalnik podatkov – DISPLAY, slovenski prevo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daljinsko centralno zaklep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obvezna oprema vozila (gasilni aparat, varnostni trikotnik, komplet prve pomoči, baterijska svetil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dvigalka in pripadajoče orodje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radijski sprejemnik z USB priključkom in bluetooth povezavo za prostoročno telefoniranje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barva bela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</w:rPr>
              <w:t>Okvir ša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>-medosna razdalja med 3500 in 360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>-stranska bočna zaščita v kolikor je zakonsko predpis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>-podložna zagozda 2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 xml:space="preserve">-jeklen sprednji brani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NADGRADNJ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I PODATKI ZA NADGRADNJ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left" w:pos="708" w:leader="none"/>
              </w:tabs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Vozilo za zbiranje odpadkov z vsemi dodatki mora biti izdelano v skladu s Pravilnikom o varnosti strojev (Ur.l. RS, št. </w:t>
            </w:r>
            <w:hyperlink r:id="rId2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 in harmoniziranim standardom SIST EN 1501-1: 2000 (Vozila za odvoz odpadkov in pripadajoče dvigalne naprave - Splošne in varnostne zahteve - 1. del: Vozila z nakladanjem z zadnje stra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E ZAHTEV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Tahoma" w:ascii="Tahoma" w:hAnsi="Tahoma"/>
                <w:color w:val="000000"/>
              </w:rPr>
              <w:t>nadgradnja mora omogočati zbiranje in prevažanje komunalnih odpadkov, manjših kosovnih in ločeno zbranih frakcij odpadkov (papir, steklo, embalaža, ipd) in bioloških odpad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ip nadgradnje je nadgradnja z nakladanjem z zadnje str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dpadki se nakladajo mehansko preko vsipnega roba v korito, od koder jih mehanizem za stiskanje potisne in stisne v keson vozila. Vrata se vertikalno odpira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je sestavljena iz dveh osnovnih delov: kesona in vrat. Vrata so opremljena z izstresalnim mehanizm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usklajena s šasijo z optimalno razporeditvijo osnih obremen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eso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eson z zaobljenimi stranicami brez prečnih ojač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stranice kesona izdelane iz materiala debeline najmanj 3 mm trdote najmanj HB450 (HARDOX 450 ali ekvivalent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Tahoma" w:ascii="Tahoma" w:hAnsi="Tahoma"/>
                <w:color w:val="000000"/>
              </w:rPr>
              <w:t xml:space="preserve">dno kesona izdelan iz materiala debeline najmanj 4 mm trdote najmanj HB450 (HARDOX 450 ali ekvivalent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lotna konstrukcija 100% v varjeni izvedb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možni okvir in pritrditev na šasijo izvedena v skladu s priporočili proizvajalca ša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olžino kesona optimalno prilagoditi šasi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ksimalna širina kesona 2,55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em praznjenja z vgrajeno iztisno plošč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ztisna plošč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dena s pomočjo bočnih drsnih vod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 xml:space="preserve">pomik iztisne plošče po celotni dolžini kesona s teleskopskim cilindro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>avtomatski odmik iztisne plošče na principu povratnega efekta zaradi preseganja nastavljenega tlaka stisk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odmik iztisne plošče pri zapiranju vrat – preprečuje nasedanje vrat na iztisno plošč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Vra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Tahoma" w:ascii="Tahoma" w:hAnsi="Tahoma"/>
                <w:color w:val="000000"/>
              </w:rPr>
              <w:t>korito v enem delu, izdelano iz visokokvalitetnega jekla odpornega na obrabo trdote min 450 HB (Hardox 450 ali ekvivalent), min debelina dna korita 8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o odklepanje in zaklepanje pri odpiranju in zapiranju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    zaklepanje in odklepanje vrat s pomočjo klinov z možnostjo nastavitve zatez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    zvočni opozorilni signal pri odklepanju, dviganju, spuščanju in zaklepanju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    avtomatska prekinitev zvočnega signala pri popolnem zaklepu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hanizem stisk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izem prilagojen pobiranju mešanih komunalnih odpadkov, ločeno zbranih frakcij komunalnih odpadkov in bioloških odpad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izem stiskanja po principu dveh plošč (drsna in potisna plošča) s stiskanjem ob iztisno plošč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obrabi izpostavljeni deli drsne in potisne plošče izdelani iz visokokvalitetnega jekla odpornega na obrabo trdote najmanj 450 HB (Hardox 450 ali ekvivalent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mikanje sistema plošč s štirimi dvostransko delujočimi hidravličnimi cilindri v naslednjem zaporedju: odpiranje potisne plošče, spuščanje drsne plošče, zapiranje potisne plošče in dvig drsne plošč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cilindri za pomik drsne plošče montirani na zunanji strani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d vseh cilindrov kontroliran s končnimi stikali za zagotavljanje nizko hrupne izvedbe nadgradnje ali ekvivalentna reš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 kolikor potisna plošča zaradi zagozditve ne doseže končnega položaja v koritu, sistem stiskanja avtomatsko ponovi cik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istem stisk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i sistem stiskanja "MAN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0" w:leader="none"/>
                <w:tab w:val="left" w:pos="595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sistem z enojnim ciklom "SINGLE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sistem s kontinuiranim ciklom "AUTO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Tesnjenje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eprodušno tesnjenje med vrati in kesonom po celi višini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Izstresalni mehanize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color w:val="000000"/>
              </w:rPr>
              <w:t>pritrjen na zadnji strani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eastAsia="Calibri" w:cs="Tahoma" w:ascii="Tahoma" w:hAnsi="Tahoma"/>
                <w:color w:val="000000"/>
              </w:rPr>
              <w:t>kovinska konstrukcija iz visoko kvalitetnega materiala, cink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i način delo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blikovan za dvigovanje naslednjih standardnih posod za odpadk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mične posode za odpadke na 2. kolesih, kapacitete od 80 do 340 l za dviganje z glavnikom - dimenzije in oblika v skladu s SIST EN 840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4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mične posode za odpadke na 4. kolesih, kapacitete od 500 do 1100 l z ravnim pokrovom, za dviganje z glavnikom ali rokami, - dimenzije in oblika v skladu s SIST EN 840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4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čas praznjenja 2-kolesnega zabojnika (dvig/spust) max. 8 seku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čas praznjenja 4-kolesnega zabojnika (dvig/spust) max. 12 seku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/>
            </w:pPr>
            <w:r>
              <w:rPr>
                <w:rFonts w:eastAsia="Calibri" w:cs="Tahoma" w:ascii="Tahoma" w:hAnsi="Tahoma"/>
                <w:sz w:val="20"/>
              </w:rPr>
              <w:t>avtomatsko prilagajanje hitrosti izstresalnega mehanizma glede na velikost zabojnikov 2 kolesni/ 4 koles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/>
            </w:pPr>
            <w:r>
              <w:rPr>
                <w:rFonts w:eastAsia="Calibri" w:cs="Tahoma" w:ascii="Tahoma" w:hAnsi="Tahoma"/>
                <w:sz w:val="20"/>
              </w:rPr>
              <w:t>elektro-pnevmatsko nastavljiv naslon za zabojnike z odpiralcem pokrov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avtomatsko nastavljiv naslon glede na tip zabojnikov po EN 840-1,2 in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loputa na vsipnem rob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minimalne zahtevane karakteristike stresalnega mehanizma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proporcionalno hidravlično krmilje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delovanje stresalnega mehanizma v prostem teku motorja oz. brez potrebe po povišanju vrtljajev motorj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CAN-BUS krmilni sistem s prikazovalnikom (skladen z ISO11898-1, CleANopen komunikacijski protoko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mehansko zaklepanje zabojnika na zobniško letev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avtomatski vklop zapore za preprečevanje samodejnega spuščanja stresalnega mehanizma, ko je vozilo v mirujočem položaj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zvočni opozorilni signal, če stresalni mehanizem ni v voznem polož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dvig stresalnega mehanizma v vozni položaj iz kabine vozi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obojestransko brezstopenjsko krmiljenje stresalnega mehanizma s pomočjo krmilne ročice (joy sti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avtomatski vklop stiskalnega mehanizma po izpraznitvi zabojnika z možnostjo nastavitve števila praznjen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avtomatsko »otresanje« zabojnika, ko je krmilna ročica v končnem polož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prednastavljena hitrostna krivulja: počasen dvig zabojnika na začetku poti, pospeševanje na sredini in zaviranje pred doseženim končnim položaj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komande na desni strani montirane na zložljivi konzoli ali drugače ergonomsko prilagodljiv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jc w:val="both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snovne zahtevane karakteristike in lastnost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Tahoma" w:ascii="Tahoma" w:hAnsi="Tahoma"/>
                <w:color w:val="000000"/>
              </w:rPr>
              <w:t>kapaciteta nadgradnje najmanj 19,0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</w:rPr>
              <w:t>, računano v skladu s SIST EN 150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Tahoma" w:ascii="Tahoma" w:hAnsi="Tahoma"/>
                <w:color w:val="000000"/>
              </w:rPr>
              <w:t>kapaciteta korita najmanj 2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</w:rPr>
              <w:t>, računano v skladu s SIST EN 150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Tahoma" w:ascii="Tahoma" w:hAnsi="Tahoma"/>
                <w:color w:val="000000"/>
              </w:rPr>
              <w:t>višina vozila največ 3.60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Tahoma" w:ascii="Tahoma" w:hAnsi="Tahoma"/>
                <w:color w:val="000000"/>
              </w:rPr>
              <w:t>previs nadgradnje  največ 2.60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dejanske mere vozila podati v prilogi 1, sklop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račun obremenitev osi podati v prilogi 2, sklop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čas enega stiskalnega ciklusa do 18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Varnostne zahtev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zilo za zbiranje odpadkov z vso opremo mora zadostit vsem varnostnim zahtevam navedenim v standardu SIST EN 150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omand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komande potrebne za delovanje nadgrad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e komande za praznjenje posod na ergonomskih konzol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o čiščenje korita v primeru dvignjenih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datne komande za odpiranje in zapiranje vrat ter praznjenje kesona v kabini nadgrad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datne komande za ročno kontrolo delovanja mehanizma stisk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Hidravlični sist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sistem usklajen z zahtevami proizvajalca ša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merna hidravlična črpalka z reguliranim/variabilnim pretokom hidravličnega ol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idravlični sistem z regulacijo pretoka hidravličnega ol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črpalka mora zagotavljat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i izklop hidravlične črpalke s prestavitvijo menjalnika v vozni polož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i vklop hidravlične črpalke s prestavitvijo menjalnika v nevtralni polož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ktrični sist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3"/>
                <w:numId w:val="24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i sistem nadgradnje prilagojen električnemu sistemu šas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8505" w:leader="none"/>
              </w:tabs>
              <w:rPr/>
            </w:pPr>
            <w:r>
              <w:rPr>
                <w:rFonts w:cs="Tahoma" w:ascii="Tahoma" w:hAnsi="Tahoma"/>
                <w:color w:val="000000"/>
              </w:rPr>
              <w:t>vse operacije krmiljene preko programobilnega CAN – BUS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krmilnega modu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milni sistem nadgradnje mora temeljiti na CleANopen komunikacijskem protokolu, sistem mora dovoljevati naknadno vgradnjo naprav drugih proizvajalcev, ki prav tako temeljijo na CleANop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milni pult s prikazovalnikom v kabini vozila, najmanj z naslednjimi funkcijam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bor optimalnega načina delovanja glede na vrsto odpad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statusa delo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delovnih ur hidravličnega sistema (dnevni/skup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odpiranja zadnjih vrat (dnevni/skup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ciklusov stiskanja (dnevni/skup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napak v delova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mesta na nadgradnji, kjer je napaka nas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izbire samodejnega proženja ciklusa stiskanja z dvigom iztresalnika v zgornji polož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hranjevanje napak v spominski mod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statusa posameznih digitalnih oz. analognih vhodov in izhod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individualne nastavitve parametr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     </w:t>
            </w:r>
            <w:r>
              <w:rPr>
                <w:rFonts w:cs="Tahoma" w:ascii="Tahoma" w:hAnsi="Tahoma"/>
                <w:color w:val="000000"/>
              </w:rPr>
              <w:t xml:space="preserve">-    indikacija polnega kesona za odpadke v kabini vozi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azanj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nimalno število mazalnih mest, primeren način mazanja glede na izvedbo nadgradnje na lahko dostopnem me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šči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i elementi peskani, temeljno barvani z dvokomponentnim epoksidnim premazom, končni sloj dvokomponentni poliuretanski ali akrilni l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ahoma" w:ascii="Tahoma" w:hAnsi="Tahoma"/>
                <w:color w:val="000000"/>
              </w:rPr>
              <w:t>barva nadgradnje v barvi kab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stal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ve LED bliskavici na zadnjem delu nadgradnj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ska zaščita zadnjih signalnih luči na kori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uč za osvetlitev korita, luč za osvetlitev okolice spredaj na kesonu (levo in desno), dve delovni luči na zadnjem delu nadgradnje, skupaj 5 luč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obratovalnih ur hidravlične črpal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izbiranja nastavitve režimov optimalnega stiskanja za zbiranje ostanka komunalnih odpadkov, stekla, papirja in embalaže ali bioloških odpad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latniki za zadnja kolesa plastič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umijast blatnik po celi širini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očni naletni odbojniki na šasiji ali nadgradn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silec za metlo in lop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 palčni zaprt televizijski sistem z LCD zaslonom in delovno kame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rvisna vrata na kesonu, namenjena čiščenju prostora za iztisno plošč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oglični izpustni ventil na spodnjem delu kor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rgalo na spodnjem delu in stranicah iztisne plošče – dodatno preprečuje prehod odpadkov za iztisno plošč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>protiprašna zašč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i/>
                <w:color w:val="000000"/>
                <w:u w:val="single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e preklopni stopnici v zadnjem delu vozila namenjeni za prevoz delavcev v skladu z zahtevami SIST EN 150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kalo za zvonec v kabini, montirano levo in desno, dosegljivo s stop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VC zaboj za orod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 xml:space="preserve">Ostale zahtev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DOKUMENTACIJA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bo dolžan predati kupcu naslednjo dokumentacijo. Vsa dokumentacija mora biti v slovenskem jezi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a dokumentacija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ind w:left="360" w:hanging="360"/>
              <w:jc w:val="both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kumentacija z vsemi tehničnimi podatki, vključno s potrebnimi risbami, načrti in slikami iz katerih je razvidno, da vozilo ustreza zahtevam za šasijo in nadgradn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ložiti certifikat o vgrajenih materialih za keson, plošče in korito nadgrad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odila za upravljalno osebje s tehničnim opisom delovanja (elektronska in tiskana verzij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avodila za manipulacijo, varno delo in izven-servisno vzdrževanje v skladu s predpisi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291-1. del točka 3.20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292-2. del točka 5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1501-1. del točka 7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Garancijska dokumentacija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20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arancijska knjižica z garancijskimi pogo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znam pooblaščenih servisov v Sloveni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tala dokumentacija: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ind w:left="360" w:hanging="36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a računa z vsemi podatki, potrebnimi za registraci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mologacijski dokument (izjava o skladnosti, da vozilo kot celota ustreza predpisom v R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trdilo oz. poročilo o periodičnem pregledu in preskusu delovne opreme kot celote, s strani za to pooblaščenega podjet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Oznaka CE v skladu s Pravilnikom o varnosti strojev (Ur.l. RS, št. </w:t>
            </w:r>
            <w:hyperlink r:id="rId3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Izjava o skladnosti v skladu s Pravilnikom o varnosti strojev (Ur.l. RS, št. </w:t>
            </w:r>
            <w:hyperlink r:id="rId4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Navodila za uporabo, vzdrževanje in preizkušanje v skladu z Odredbo o varnosti strojev s Pravilnikom o varnosti strojev (Ur.l. RS, št. </w:t>
            </w:r>
            <w:hyperlink r:id="rId5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talog nadomestnih delov za vozilo in nadgradnjo v elektronski obl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kumentacija za servisiranje in vzdrževanje strojev z navodili za mehanske sklope, električnimi načrti in hidravličnimi načrti za navedeni sklop v elektronski obliki  (tehnična dokumentacija za vzdrževanje in servisiranje  stroja  z  vsemi električnimi in hidravličnimi shemami)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isno potrdilo o usposabljanju upravljavcev naročnika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Rok in način dobav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ok dobave za predmet javnega naročila je največ tristotrideset (330) dni od dneva podpisa pogodb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2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</w:rPr>
              <w:t>Garancijski r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Šas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nudnik mora zagotoviti splošni garancijski rok, ki ne sme biti krajši od dveh (2) le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je dolžan poleg tega zagotoviti tudi garancijo proti koroziji šasije in kabine  za obdobje pet (5)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dgrad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mora zagotoviti tri (3) letni garancijski rok za mehanizem drsne plošče, za drsno ploščo, za potisno ploščo in za korito, za vse ostalo pa dve (2) le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mora zagotoviti garancijski rok proti prerjavenju pet (5)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Garancijski rok začne teči z dnem uspešnega prevzema vozil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ervisiranje in rezervni d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rvis za garancijsko in izven garancijsko servisiranje mora biti oddaljen največ 50 km od lokacije naročnika VOKA SNAGA, d.o.o, Cesta dveh cesarjev 111, 1000 Ljublj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jbližji servis naročniku je na lokaciji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Šasij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Nadgrad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2999"/>
        <w:gridCol w:w="3142"/>
      </w:tblGrid>
      <w:tr>
        <w:trPr>
          <w:trHeight w:val="235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Ime in priimek ter podpis ponudnika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bvezne priloge: 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hnična dokumentacija vozila z vsemi tehničnimi podatki, vključno s potrebnimi risbami in slikami, iz katerih je razvidno, da vozilo ustreza zahtevam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ehnično dokumentacijo na lastnih obrazcih o ponujenem tipu nadgradnj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razec Priloga 1 in 2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kazilo za usposobljenost in opremljenost navedenega servisa za servisiranje ponujenih vozil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jc w:val="right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PRILOGA 1 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MENZIJE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en-US" w:eastAsia="en-US"/>
        </w:rPr>
        <w:drawing>
          <wp:inline distT="0" distB="0" distL="0" distR="0">
            <wp:extent cx="5670550" cy="269621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tbl>
      <w:tblPr>
        <w:tblW w:w="93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2223"/>
        <w:gridCol w:w="748"/>
      </w:tblGrid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dolžina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id="2"/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višina neobremenjenega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Višina dvignjenih vrat neobremenjenega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vertAlign w:val="superscrip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širina nadgradnje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i previs nadgradnje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vertAlign w:val="superscrip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tranja višina kesona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Višina najnižje točke obremenjene nadgradnje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ipni rob pri obremenjenem vozilu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lžina keson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tranja širina keson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q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vis šasije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dosna razdalja r</w:t>
            </w:r>
            <w:r>
              <w:rPr>
                <w:rFonts w:cs="Tahoma" w:ascii="Tahoma" w:hAnsi="Tahoma"/>
                <w:color w:val="000000"/>
                <w:vertAlign w:val="subscript"/>
              </w:rPr>
              <w:t>1</w:t>
            </w:r>
            <w:r>
              <w:rPr>
                <w:rFonts w:cs="Tahoma" w:ascii="Tahoma" w:hAnsi="Tahoma"/>
                <w:color w:val="000000"/>
              </w:rPr>
              <w:t>, r</w:t>
            </w:r>
            <w:r>
              <w:rPr>
                <w:rFonts w:cs="Tahoma" w:ascii="Tahoma" w:hAnsi="Tahoma"/>
                <w:color w:val="000000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</w:rPr>
              <w:t>, r</w:t>
            </w:r>
            <w:r>
              <w:rPr>
                <w:rFonts w:cs="Tahoma" w:ascii="Tahoma" w:hAnsi="Tahoma"/>
                <w:color w:val="000000"/>
                <w:vertAlign w:val="subscript"/>
              </w:rPr>
              <w:t>3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klonski kot do skrajne previsne točke obrem.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°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paciteta nadgradnje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customMarkFollows="1" w:id="3"/>
              <w:t>2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h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paciteta korit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Možno odstopanje vseh vrednosti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+/-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jc w:val="right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PRILOGA 2 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ZRAČUN OBREMENITVE OSI</w:t>
      </w:r>
    </w:p>
    <w:p>
      <w:pPr>
        <w:pStyle w:val="Normal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83515</wp:posOffset>
            </wp:positionV>
            <wp:extent cx="2927985" cy="1708150"/>
            <wp:effectExtent l="0" t="0" r="0" b="0"/>
            <wp:wrapTight wrapText="bothSides">
              <wp:wrapPolygon edited="0">
                <wp:start x="-73" y="0"/>
                <wp:lineTo x="-73" y="21476"/>
                <wp:lineTo x="21600" y="21476"/>
                <wp:lineTo x="21600" y="0"/>
                <wp:lineTo x="-73" y="0"/>
              </wp:wrapPolygon>
            </wp:wrapTight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PO osna obremenitev prve osi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ZO osna obremenitev teoretične zadnje osi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TV skupna teža vozil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color w:val="000000"/>
        </w:rPr>
        <w:tab/>
        <w:t>a</w:t>
      </w:r>
      <w:r>
        <w:rPr>
          <w:rFonts w:cs="Tahoma" w:ascii="Tahoma" w:hAnsi="Tahoma"/>
          <w:color w:val="000000"/>
          <w:vertAlign w:val="subscript"/>
        </w:rPr>
        <w:t xml:space="preserve">R </w:t>
      </w:r>
      <w:r>
        <w:rPr>
          <w:rFonts w:cs="Tahoma" w:ascii="Tahoma" w:hAnsi="Tahoma"/>
          <w:color w:val="000000"/>
        </w:rPr>
        <w:t>medosna razdalja</w:t>
      </w:r>
      <w:r>
        <w:rPr>
          <w:rStyle w:val="FootnoteCharacters"/>
          <w:rStyle w:val="FootnoteAnchor"/>
          <w:rFonts w:cs="Tahoma" w:ascii="Tahoma" w:hAnsi="Tahoma"/>
          <w:b/>
          <w:color w:val="000000"/>
        </w:rPr>
        <w:footnoteReference w:id="4"/>
      </w:r>
      <w:r>
        <w:rPr>
          <w:rFonts w:cs="Tahoma" w:ascii="Tahoma" w:hAnsi="Tahoma"/>
          <w:b/>
          <w:color w:val="000000"/>
          <w:u w:val="single"/>
        </w:rPr>
        <w:t xml:space="preserve">         </w:t>
      </w:r>
      <w:r>
        <w:rPr>
          <w:rFonts w:cs="Tahoma" w:ascii="Tahoma" w:hAnsi="Tahoma"/>
          <w:color w:val="000000"/>
          <w:u w:val="single"/>
        </w:rPr>
        <w:t xml:space="preserve">     </w:t>
      </w:r>
      <w:r>
        <w:rPr>
          <w:rFonts w:cs="Tahoma" w:ascii="Tahoma" w:hAnsi="Tahoma"/>
          <w:color w:val="000000"/>
        </w:rPr>
        <w:t>mm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459"/>
        <w:gridCol w:w="1181"/>
        <w:gridCol w:w="1181"/>
        <w:gridCol w:w="1181"/>
      </w:tblGrid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Št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bremenitev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V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Šasija s kabino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z izstresalno napra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um 1 and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znik in opre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um 1 do 3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skupna teža z voznikom in opremo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silnost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voljena skupna masa vozi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 odstopanje vseh vrednosti +/-     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OPOMBE: Položaj iztisne plošče zagotavlja najnižjo obremenitev prve osi (pozicija pri vratih) </w:t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276" w:right="1276" w:gutter="0" w:header="567" w:top="709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276" w:hanging="0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Vozilo z vso opremo (npr. iztresalni mehanizem, sklopljene stopnice, rotacijska svetilka,lovilec izcednih vod, ipd,.)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zračunano v skladu z definicijo po SIST EN 1501 - 1, zaokroženo na eno decimalno mes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Pri šasijah z več kot dvema osema se za izračun upošteva teoretično medos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eastAsia="Calibri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  <w:tab w:val="left" w:pos="993" w:leader="none"/>
      </w:tabs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1145" w:hanging="425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133" w:hanging="425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haroni" w:hAnsi="Aharoni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Gothic" w:hAnsi="StarSymbol;MS Gothic" w:cs="Star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Arial Unicode MS"/>
    </w:rPr>
  </w:style>
  <w:style w:type="character" w:styleId="WW8Num6z0">
    <w:name w:val="WW8Num6z0"/>
    <w:qFormat/>
    <w:rPr>
      <w:rFonts w:ascii="Times New Roman" w:hAnsi="Times New Roman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Naslov2Znak">
    <w:name w:val="Naslov 2 Znak"/>
    <w:qFormat/>
    <w:rPr>
      <w:rFonts w:ascii="Tahoma" w:hAnsi="Tahoma" w:cs="Tahoma"/>
      <w:b/>
      <w:lang w:val="sl-SI" w:bidi="ar-SA"/>
    </w:rPr>
  </w:style>
  <w:style w:type="character" w:styleId="Naslov3Znak">
    <w:name w:val="Naslov 3 Znak"/>
    <w:qFormat/>
    <w:rPr>
      <w:rFonts w:ascii="Arial" w:hAnsi="Arial" w:eastAsia="Times New Roman" w:cs="Times New Roman"/>
      <w:b/>
      <w:sz w:val="28"/>
      <w:szCs w:val="20"/>
    </w:rPr>
  </w:style>
  <w:style w:type="character" w:styleId="Naslov4Znak">
    <w:name w:val="Naslov 4 Znak"/>
    <w:qFormat/>
    <w:rPr>
      <w:rFonts w:ascii="Arial" w:hAnsi="Arial" w:eastAsia="Times New Roman" w:cs="Times New Roman"/>
      <w:b/>
      <w:sz w:val="32"/>
      <w:szCs w:val="20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szCs w:val="20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9Znak">
    <w:name w:val="Naslov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3Znak">
    <w:name w:val="Telo besedila - zami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PodnaslovZnak">
    <w:name w:val="Podnaslov Znak"/>
    <w:qFormat/>
    <w:rPr>
      <w:rFonts w:ascii="Times New Roman" w:hAnsi="Times New Roman" w:eastAsia="Times New Roman" w:cs="Times New Roman"/>
      <w:b/>
      <w:szCs w:val="20"/>
    </w:rPr>
  </w:style>
  <w:style w:type="character" w:styleId="GolobesediloZnak">
    <w:name w:val="Golo besedil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GlavasporoilaZnak">
    <w:name w:val="Glava sporočila Znak"/>
    <w:qFormat/>
    <w:rPr>
      <w:rFonts w:ascii="Arial" w:hAnsi="Arial" w:eastAsia="Times New Roman" w:cs="Arial"/>
      <w:spacing w:val="-5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lokbesedila">
    <w:name w:val="Blok besedila"/>
    <w:basedOn w:val="Normal"/>
    <w:qFormat/>
    <w:pPr>
      <w:tabs>
        <w:tab w:val="clear" w:pos="708"/>
        <w:tab w:val="left" w:pos="8647" w:leader="none"/>
      </w:tabs>
      <w:ind w:left="2694" w:right="226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134" w:hanging="708"/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4"/>
      <w:lang w:val="en-US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567" w:leader="none"/>
      </w:tabs>
      <w:ind w:left="1416" w:hanging="0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center" w:pos="-1440" w:leader="none"/>
      </w:tabs>
      <w:ind w:right="406" w:hanging="0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1701" w:leader="none"/>
      </w:tabs>
      <w:ind w:left="425" w:hanging="0"/>
      <w:jc w:val="center"/>
    </w:pPr>
    <w:rPr>
      <w:b/>
      <w:sz w:val="24"/>
    </w:rPr>
  </w:style>
  <w:style w:type="paragraph" w:styleId="Telobesedila2">
    <w:name w:val="Telo besedila 2"/>
    <w:basedOn w:val="Normal"/>
    <w:qFormat/>
    <w:pPr>
      <w:ind w:right="-2" w:hanging="0"/>
      <w:jc w:val="both"/>
    </w:pPr>
    <w:rPr>
      <w:b/>
      <w:lang w:val="en-US"/>
    </w:rPr>
  </w:style>
  <w:style w:type="paragraph" w:styleId="Telobesedila3">
    <w:name w:val="Telo besedila 3"/>
    <w:basedOn w:val="Normal"/>
    <w:qFormat/>
    <w:pPr>
      <w:tabs>
        <w:tab w:val="clear" w:pos="708"/>
        <w:tab w:val="left" w:pos="142" w:leader="none"/>
      </w:tabs>
      <w:jc w:val="both"/>
    </w:pPr>
    <w:rPr>
      <w:lang w:val="en-US"/>
    </w:rPr>
  </w:style>
  <w:style w:type="paragraph" w:styleId="Napis">
    <w:name w:val="Napis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left" w:pos="993" w:leader="none"/>
      </w:tabs>
      <w:jc w:val="right"/>
    </w:pPr>
    <w:rPr>
      <w:b/>
      <w:sz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lineRule="auto" w:line="120" w:before="240" w:after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dot"/>
      </w:tabs>
      <w:ind w:left="198" w:hanging="0"/>
    </w:pPr>
    <w:rPr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znaenseznam3">
    <w:name w:val="Označen seznam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DOUS1">
    <w:name w:val="DOUS1"/>
    <w:basedOn w:val="Normal"/>
    <w:qFormat/>
    <w:pPr>
      <w:numPr>
        <w:ilvl w:val="0"/>
        <w:numId w:val="7"/>
      </w:numPr>
      <w:jc w:val="both"/>
    </w:pPr>
    <w:rPr>
      <w:b/>
      <w:sz w:val="24"/>
    </w:rPr>
  </w:style>
  <w:style w:type="paragraph" w:styleId="DOUS2">
    <w:name w:val="DOUS2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Golobesedilo">
    <w:name w:val="Golo besedilo"/>
    <w:basedOn w:val="Normal"/>
    <w:qFormat/>
    <w:pPr>
      <w:jc w:val="both"/>
    </w:pPr>
    <w:rPr>
      <w:sz w:val="24"/>
      <w:lang w:val="en-US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sl-SI" w:bidi="ar-SA" w:eastAsia="zh-CN"/>
    </w:rPr>
  </w:style>
  <w:style w:type="paragraph" w:styleId="Tekst1">
    <w:name w:val="tekst1"/>
    <w:basedOn w:val="Normal"/>
    <w:qFormat/>
    <w:pPr>
      <w:spacing w:lineRule="atLeast" w:line="264" w:before="120" w:after="0"/>
      <w:jc w:val="both"/>
    </w:pPr>
    <w:rPr>
      <w:rFonts w:ascii="Arial" w:hAnsi="Arial" w:cs="Arial"/>
      <w:sz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ListParagraph2">
    <w:name w:val="List Paragraph2"/>
    <w:basedOn w:val="Normal"/>
    <w:qFormat/>
    <w:pPr>
      <w:ind w:left="708" w:hanging="0"/>
    </w:pPr>
    <w:rPr>
      <w:sz w:val="24"/>
      <w:szCs w:val="24"/>
    </w:rPr>
  </w:style>
  <w:style w:type="paragraph" w:styleId="Slog">
    <w:name w:val="Slo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21">
    <w:name w:val="Telo besedil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lobesedila33">
    <w:name w:val="Telo besedila 33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sz w:val="22"/>
    </w:rPr>
  </w:style>
  <w:style w:type="paragraph" w:styleId="Zoran2">
    <w:name w:val="Zoran 2"/>
    <w:basedOn w:val="Heading2"/>
    <w:qFormat/>
    <w:pPr>
      <w:numPr>
        <w:ilvl w:val="0"/>
        <w:numId w:val="22"/>
      </w:numPr>
      <w:tabs>
        <w:tab w:val="clear" w:pos="567"/>
        <w:tab w:val="clear" w:pos="1134"/>
        <w:tab w:val="clear" w:pos="8080"/>
      </w:tabs>
      <w:outlineLvl w:val="9"/>
    </w:pPr>
    <w:rPr>
      <w:rFonts w:ascii="Arial" w:hAnsi="Arial" w:eastAsia="Calibri" w:cs="Arial"/>
      <w:b w:val="false"/>
      <w:bCs/>
      <w:iCs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0"/>
      <w:ind w:right="57" w:hanging="0"/>
      <w:jc w:val="both"/>
    </w:pPr>
    <w:rPr>
      <w:rFonts w:ascii="Arial" w:hAnsi="Arial" w:cs="Arial"/>
      <w:sz w:val="24"/>
      <w:szCs w:val="24"/>
    </w:rPr>
  </w:style>
  <w:style w:type="paragraph" w:styleId="Oznakadokumenta">
    <w:name w:val="Oznaka dokumenta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Glavasporoila">
    <w:name w:val="Glava sporočila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b w:val="false"/>
      <w:spacing w:val="-5"/>
      <w:lang w:val="sl-SI"/>
    </w:rPr>
  </w:style>
  <w:style w:type="paragraph" w:styleId="Glavasporoilaprva">
    <w:name w:val="Glava sporočila - prva"/>
    <w:basedOn w:val="Glavasporoila"/>
    <w:next w:val="Glavasporoila"/>
    <w:qFormat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jave.uradni-list.si/bazeul/URED/2000/052/Kazalo.htm" TargetMode="External"/><Relationship Id="rId3" Type="http://schemas.openxmlformats.org/officeDocument/2006/relationships/hyperlink" Target="http://objave.uradni-list.si/bazeul/URED/2000/052/Kazalo.htm" TargetMode="External"/><Relationship Id="rId4" Type="http://schemas.openxmlformats.org/officeDocument/2006/relationships/hyperlink" Target="http://objave.uradni-list.si/bazeul/URED/2000/052/Kazalo.htm" TargetMode="External"/><Relationship Id="rId5" Type="http://schemas.openxmlformats.org/officeDocument/2006/relationships/hyperlink" Target="http://objave.uradni-list.si/bazeul/URED/2000/052/Kazalo.ht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20:00Z</dcterms:created>
  <dc:creator>Darko Pintarič</dc:creator>
  <dc:description/>
  <cp:keywords/>
  <dc:language>en-US</dc:language>
  <cp:lastModifiedBy>Jana Nahtigal</cp:lastModifiedBy>
  <cp:lastPrinted>2018-04-24T15:13:00Z</cp:lastPrinted>
  <dcterms:modified xsi:type="dcterms:W3CDTF">2021-09-17T13:20:00Z</dcterms:modified>
  <cp:revision>2</cp:revision>
  <dc:subject/>
  <dc:title>JHL</dc:title>
</cp:coreProperties>
</file>