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b/>
          <w:b/>
          <w:bCs/>
        </w:rPr>
      </w:pPr>
      <w:r>
        <w:rPr>
          <w:rFonts w:cs="Tahoma" w:ascii="Tahoma" w:hAnsi="Tahoma"/>
          <w:b/>
          <w:bCs/>
          <w:i/>
        </w:rPr>
        <w:t>Priloga 7/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9"/>
        <w:gridCol w:w="5528"/>
        <w:gridCol w:w="1843"/>
        <w:gridCol w:w="1417"/>
        <w:gridCol w:w="709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HNIČNA SPECIFIKACIJA – SKLOP št. 4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</w:rPr>
              <w:t>postavka 8: NAKUP ELEKTRIČNEGA TOVORNEGA MINIBUSA, LPP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4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eden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IČINA: 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malna zahteva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ovarniško novo električno tovorno vozilo, v zaprti izvedbi: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3 m</w:t>
            </w:r>
            <w:r>
              <w:rPr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tegorija in registracija N1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4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odstotno baterijsko električno vozil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50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stor za baterije z vso priključno inštalacijo tipa Life PO4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5kWh, 200Ah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ozilo mora omogočati vožnjo s hitrostjo: </w:t>
            </w:r>
            <w:r>
              <w:rPr>
                <w:rFonts w:cs="Calibri"/>
              </w:rPr>
              <w:t>[km/h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39 km/h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Vozilo mora imeti konstantno  prestavno razmerje (brez menjalnik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Možnost izbire hitre ali počasne vožnje s stikalom na nadzornem pultu: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kuperacija energije pri zaviranju in vožnji navzdo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Skupna dovoljena masa z baterijami: </w:t>
            </w:r>
            <w:r>
              <w:rPr>
                <w:rFonts w:cs="Calibri"/>
              </w:rPr>
              <w:t>[k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2100 kg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porabna nosilnost: </w:t>
            </w:r>
            <w:r>
              <w:rPr>
                <w:rFonts w:cs="Calibri"/>
              </w:rPr>
              <w:t>[k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</w:t>
            </w:r>
            <w:r>
              <w:rPr>
                <w:color w:val="000000"/>
              </w:rPr>
              <w:t>700 kg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Dolž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40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Medosna razdalj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22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Šir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      </w:t>
            </w:r>
            <w:r>
              <w:rPr>
                <w:color w:val="000000"/>
              </w:rPr>
              <w:t>max. 13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Viš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max. 2000 mm  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kladalna višina od 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max:    75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arva vozila bela in siva: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odvozje in tovorni prostora v celoti izdelano iz aluminija ali nerjavečega jek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Tovorni prostor ima desna stranska roletno dvižna vrata s ključavnico in zadaj dvokrilna vrata s ključavnic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Ogrodje in streha kabine izdelana iz aluminija ali nerjavečega jekla: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gledna zastekljena kabi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Ločena vstopa v voznikovo kabi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Asinhroni električni motor brez vzdrževanja (navedi proizvajalc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N.Z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 kW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č funkcijski nadzorni pul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lektronski krmilnik pogona Curtis, s prikazom napak: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nilnik baterije mora biti v vozilu. Polnjenje mora biti min. 2kW s CAN komunikacij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Polnilnik polni pogonsko in preko DC/DC konverterja tudi servisno baterij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Servisna baterija 12 V za delovanje funkcij razen pogona (luči, radio, električna vrata…):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sedeža v voznikovi kabini, za voznika in sovoznika (potnik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oznikov sedež pomičen naprej, nazaj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zglavnika za voznika in sovozni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višini nastavljiv volanski obroč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arnostni pasovi za voznika in sovozni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ar sprednjih preglednih vrat voznikove kabine z okni z drsnim odpiranjem:</w:t>
            </w:r>
            <w:r>
              <w:rPr>
                <w:b/>
                <w:color w:val="000000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podnji del vrat voznikove kabine je poln, zgornji del pa zasteklj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Električni brisalnik vetrobranskega stekla z brizgalko vode: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Vsa zasteklitev (okna, voznikova in sovoznikova vrata) iz kaljenega varnostnega stekla: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trešna prezračevalna lopu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7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eodvisno ogrevanje voznikove kabine, Webasto ali enakovredno: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otranja osvetlitev voznikove kabine z LED lučm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vtomatski piskač vzvratne vožn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vočni znak vožnje naprej s stikalom na nadzornem pult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Gasilni aparat 2 kg, varnostni trikotnik, komplet prve pomoč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</w:t>
            </w:r>
            <w:r>
              <w:rPr>
                <w:color w:val="000000"/>
              </w:rPr>
              <w:t>13 col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Dvokrožni sistem hidravličnega zaviranja na sprednjih kolesi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ehanska ročna parkirna zavor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vore disk spredaj in zadaj bob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zervno kol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prednje in zadnje luči (dnevne, pozicijske, zasenčene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merni kazalc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dnje zavorne luči + tretja luč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Luč vzvratne vožn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Možnost namestitve rotacijske luči iz vtičnice 12 V v kabin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amera vzvratne vožnje z monitorj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Avtoradio (CD, BlueTooth)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ektrični servo volan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iložiti skico z dimenzijami in fotografijo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vodila in načrt rednega vzdrževanja v slovenskem jezik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alog rezervnih delov je lahko v več jezikih, pri čemer mora biti eden izmed jezikov Slovenščina ali Anglešči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 dobave: 60 dni od podpisa pogod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: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Vsaj 1 servis na območju Mestne občine Ljubljana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ab/>
      <w:t xml:space="preserve">Stran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05:00Z</dcterms:created>
  <dc:creator>Andrej Osterman</dc:creator>
  <dc:description/>
  <cp:keywords/>
  <dc:language>en-US</dc:language>
  <cp:lastModifiedBy>Jana Nahtigal</cp:lastModifiedBy>
  <dcterms:modified xsi:type="dcterms:W3CDTF">2024-05-27T07:18:00Z</dcterms:modified>
  <cp:revision>46</cp:revision>
  <dc:subject/>
  <dc:title/>
</cp:coreProperties>
</file>