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"/>
        <w:gridCol w:w="7412"/>
        <w:gridCol w:w="1559"/>
      </w:tblGrid>
      <w:tr>
        <w:trPr>
          <w:trHeight w:val="295" w:hRule="atLeas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iloga 7/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85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A SPECIFIKACIJA – SKLOP št. 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tavka 11:  DELOVNO VOZILO - LAHKO TOVORNO VOZILO ZA PREVOZ KOMUNALNIH ODPADKOV 3,5 T; s podaljšano kabino, VK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sl-SI"/>
        </w:rPr>
      </w:pPr>
      <w:r>
        <w:rPr>
          <w:rFonts w:eastAsia="Times New Roman" w:cs="Tahoma" w:ascii="Tahoma" w:hAnsi="Tahoma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sl-SI"/>
        </w:rPr>
        <w:t>Predmet javnega naročila je dobava lahkega tovornega vozila s prekucnim zabojem za prevoz komunalnih odpadkov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sl-SI"/>
        </w:rPr>
      </w:pPr>
      <w:r>
        <w:rPr>
          <w:rFonts w:eastAsia="Times New Roman" w:cs="Tahoma" w:ascii="Tahoma" w:hAnsi="Tahoma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ličina:  3 ko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zpolni ponudnik z navedbo oziroma načinom izpolnitve posamezne zahtev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/>
              <w:t>Znamka vozil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/>
              <w:t>Tip vozil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/>
              <w:t>Izvedenk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>ŠASI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OSNOVNE ZAHTEVE: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štirikolesno motorno vozilo kategorije N1 s prekucno nadgradnjo za zbiranje in odvažanje komunalnih odpadkov</w:t>
            </w:r>
            <w:r>
              <w:rPr>
                <w:rFonts w:eastAsia="Times New Roman" w:cs="Arial" w:ascii="Arial" w:hAnsi="Arial"/>
                <w:lang w:eastAsia="sl-SI"/>
              </w:rPr>
              <w:t xml:space="preserve">  s podaljšano kabin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Arial" w:ascii="Arial" w:hAnsi="Arial"/>
                <w:lang w:eastAsia="sl-SI"/>
              </w:rPr>
              <w:t>šasija in vsa oprema mora biti izdelana skladno z veljavnimi predpisi RS oz. direktivami EU, če ni slovenskih, oprema, za katero se to zahteva, pa mora imeti tipsko odobritev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>TEHNIČNE ZAHTEVE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silnost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skupna dovoljena masa vozila – največ 3.500 k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torni del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vrsta motorja – diesel, Euro 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moč motorja – najmanj 100 kW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navor najmanj 350 N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rezervoar goriva – prostornina najmanj 100 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njalnik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6 stopenjski menjalni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vorni sistem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disk zavore na sprednji in zadnji os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proti blokiranju koles AB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za nadzor stabilnosti vozila ESP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za krmiljenje spodrsavanja pogonskih koles AS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b/>
                <w:lang w:val="en-US"/>
              </w:rPr>
              <w:t xml:space="preserve">Krmilni mehanizem: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color w:val="000000"/>
                <w:lang w:eastAsia="sl-SI"/>
              </w:rPr>
              <w:t>hidravlični volan nastavljiv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sl-SI"/>
              </w:rPr>
              <w:t xml:space="preserve"> </w:t>
            </w:r>
            <w:r>
              <w:rPr>
                <w:rFonts w:cs="Tahoma" w:ascii="Tahoma" w:hAnsi="Tahoma"/>
                <w:color w:val="000000"/>
                <w:lang w:eastAsia="sl-SI"/>
              </w:rPr>
              <w:t xml:space="preserve">po višin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ektrik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kumulator  najmanj  12 V / 95 Ah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lternator najmanj  150 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zmetenje in koles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jačano vzmetenje zadnje os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pnevmatike z M + S profilom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blatniki na zadnji os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zavesice na blatnikih spredaj in zada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bin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podaljšana kabina 1 + 2 + 4 sedežev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vrata 2 + 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grevana in električno nastavljiva vzvratna ogledal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vzvratno ogledalo za mrtvi ko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električni pomik stekel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vzmeten sedež z regulacijo kg 30 – 130 k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pozorilni znak za vzvratno vožn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centralno zaklepanj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radio, Bluetooth telefon povezava , USB vtičnic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eastAsia="sl-SI"/>
              </w:rPr>
              <w:t>vtičnica 12V za dodatno oprem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sto za prenosni telefon z bližnjim polnilnim priključko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širokokotna kamera za nočno gledanje z </w:t>
            </w:r>
            <w:r>
              <w:rPr>
                <w:rFonts w:eastAsia="Times New Roman" w:cs="Tahoma" w:ascii="Tahoma" w:hAnsi="Tahoma"/>
                <w:color w:val="000000"/>
                <w:lang w:eastAsia="sl-SI"/>
              </w:rPr>
              <w:t xml:space="preserve">monitorjem v vzvratnem ogledalu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daljinsko centralno zaklepanje vra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klimatska naprava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bvezna oprema vozila (gasilni aparat, varnostni trikotnik, komplet prve pomoč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dvigalka s pripadajočim orodje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rumena utripajoča luč na kabini – blok izvedb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barva - bel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asija: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- medosna razdalja do </w:t>
            </w:r>
            <w:r>
              <w:rPr>
                <w:rFonts w:eastAsia="Times New Roman" w:cs="Arial" w:ascii="Arial" w:hAnsi="Arial"/>
                <w:lang w:eastAsia="sl-SI"/>
              </w:rPr>
              <w:t xml:space="preserve">4350 </w:t>
            </w:r>
            <w:r>
              <w:rPr>
                <w:rFonts w:cs="Tahoma" w:ascii="Tahoma" w:hAnsi="Tahoma"/>
              </w:rPr>
              <w:t>m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 podložna zagozda 2 x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 stranska bočna zaščita na medosju v kolikor je potrebn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- krogelni priklop zadaj  premera 50mm, z nosilcem na višini cca 450 mm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od tal z električnim priključkom - 12V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rezervno kolo na nosilcu na šasiji, pnevmatika z standardno opremo vozila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NADGRADNJA prekucni keson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I PODATKI ZA NADGRADNJO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vozilo mora biti izdelano v skladu s Pravilnikom o varnosti strojev (Ur.l. RS, št. </w:t>
            </w:r>
            <w:hyperlink r:id="rId2" w:tgtFrame="centralno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  <w:color w:val="0000FF"/>
                <w:u w:val="single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dgradnja mora biti prirejena standardu DIN 307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E ZAHTEVE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ristrani prekucni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dolžina nadgradnje od 2.800 mm do 3.300 mm, dovoljeno odstopanje 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širina nadgradnje 2.100 mm, dovoljeno odstopanje 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d iz jeklene pločevine debeline 3 mm, peskan, prašno cinkan, barva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jekleni pomožni okvir, prašno cinkan, v barvi sivi, 4 prekucne glave,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elektrohidravlični agregat za tristrano nagibanj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čelna stranica v višini kabine, jarem za dolge predmet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očni stranici eloksirani Al, višine 800 mm – spodnja stranica višine 400 mm se odpira navzdol, zgornja stranica višine 400 mm se odpira navzgor z možnostjo snetja s tečajev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adnja stranica eloksirani Al, višine 400 m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4 fiksni jekleni stebri, v  sivi barv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vodotesen PVC zaboj minimalno 80l za orodje z zaklepom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mehanska zaščita zadnjih luč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očni odsevnik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reža za pokrivanje tovora z PVC kavlji za zapenjanje mreže (bočno in zadaj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rostor za shranjevanje mreže na prednji stranici zgora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dgradnja in oprema vozila v skladu z veljavnimi cestno prometnimi predpisi in predpisi o varstvu pri del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tale zahtev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KUMENTACIJA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nudnik bo dolžan predati kupcu naslednjo dokumentacijo. Vsa dokumentacija mora biti v slovenskem jeziku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a dokumentacija 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dokumentacija z vsemi tehničnimi podatki, vključno s potrebnimi risbami, načrti in slikami iz katerih je razvidno, da vozilo ustreza zahtevam za šasijo in nadgradn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vodila za upravljalno osebje s tehničnim opisom delovanja v pisni in elektronski oblik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katalog rezervnih delov v elektronski obliki (spisek rezervnih delov), za vozilo in nadgradnjo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dokumentacija za servisiranje in vzdrževanje strojev z navodili za mehanske sklope, električnimi načrti in hidravličnimi načrti v elektronski, ali pisni obliki  (tehnična dokumentacija za vzdrževanje in servisiranje  stroja  z  vsemi električnimi in hidravličnimi shemami), za vozilo in nadgradn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cijska dokumentacija: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garancijska knjižica z garancijskimi pogoj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eznam pooblaščenih servisov v Slovenij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tala dokumentacija: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račun z vsemi podatki, potrebnimi za registraci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olor w:val="000000"/>
              </w:rPr>
              <w:t>Potrdilo o skladnosti, da vozilo kot celota ustreza predpisom v RS, (prvo in drugostopenjsko, če je potrebna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trdilo oz. poročilo o periodičnem pregledu in preskusu delovne opreme kot celote, s strani za to pooblaščenega podjet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znaka CE v skladu s Pravilnikom o varnosti strojev (Ur.l. RS, št. </w:t>
            </w:r>
            <w:hyperlink r:id="rId3" w:tgtFrame="centralno">
              <w:r>
                <w:rPr>
                  <w:rStyle w:val="InternetLink"/>
                  <w:rFonts w:cs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Izjava o skladnosti v skladu s Pravilnikom o varnosti strojev (Ur.l. RS, št. </w:t>
            </w:r>
            <w:hyperlink r:id="rId4" w:tgtFrame="centralno">
              <w:r>
                <w:rPr>
                  <w:rStyle w:val="InternetLink"/>
                  <w:rFonts w:cs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Navodila za uporabo, vzdrževanje in preizkušanje v skladu z Odredbo o varnosti strojev s Pravilnikom o varnosti strojev (Ur.l. RS, št. </w:t>
            </w:r>
            <w:hyperlink r:id="rId5" w:tgtFrame="centralno">
              <w:r>
                <w:rPr>
                  <w:rStyle w:val="InternetLink"/>
                  <w:rFonts w:cs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pisno potrdilo o usposabljanju upravljavcev naročnika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ok in način dobav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Rok dobave za predmet javnega naročila je največ </w:t>
            </w:r>
            <w:r>
              <w:rPr>
                <w:rFonts w:eastAsia="Times New Roman" w:cs="Tahoma" w:ascii="Tahoma" w:hAnsi="Tahoma"/>
                <w:color w:val="000000"/>
                <w:lang w:eastAsia="sl-SI"/>
              </w:rPr>
              <w:t xml:space="preserve">dvestopetdeset (250) </w:t>
            </w:r>
            <w:r>
              <w:rPr>
                <w:rFonts w:eastAsia="Times New Roman" w:cs="Tahoma" w:ascii="Tahoma" w:hAnsi="Tahoma"/>
                <w:lang w:eastAsia="sl-SI"/>
              </w:rPr>
              <w:t xml:space="preserve">dni od dneva podpisa pogodbe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cijski ro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ponudnik mora zagotoviti splošni garancijski rok, ki ne sme biti krajši od dveh (2) let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ponudnik je dolžan poleg tega zagotoviti tudi garancijo proti koroziji šasije in kabine za obdobje pet (5) le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Garancijski rok začne teči z dnem uspešnega prevzema vozil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Servisiranj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vedba lokacije servisa za garancijsko in izven garancijsko servisiranje: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eklamacij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očnik bo morebitne reklamacije uveljavljal v skladu z določili Obligacijskega zakonika ter v skladu z določili, navedenimi v osnutku pogodbe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b/>
                <w:lang w:eastAsia="sl-SI"/>
              </w:rPr>
              <w:t>Prevzem vozi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eastAsia="sl-SI"/>
              </w:rPr>
              <w:t>Prevzem se bo opravil na lokaciji naročnika: VOKA SNAGA,d.o.o,  cesta dveh cesarjev 111, Ljubljana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eastAsia="ar-SA"/>
              </w:rPr>
              <w:t>Dobava se bo štela za pravilno izvršeno, ko bo predmet javnega naročila, vključno celotno pripadajočo dokumentacijo prevzet in ko bo podpisan primopredajni zapisnik o prevzemu vozil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8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/>
            </w:pPr>
            <w:r>
              <w:rPr>
                <w:rFonts w:eastAsia="Times New Roman"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eastAsia="Times New Roman"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right="-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rPr>
          <w:rFonts w:ascii="Tahoma" w:hAnsi="Tahoma" w:cs="Tahoma"/>
        </w:rPr>
      </w:pPr>
      <w:r>
        <w:rPr>
          <w:rFonts w:eastAsia="Times New Roman" w:cs="Tahoma" w:ascii="Tahoma" w:hAnsi="Tahoma"/>
        </w:rPr>
        <w:t xml:space="preserve">tehnična dokumentacija proizvajalca ponujenega vozila (opisi, kataloge, brošure, tehnični podatki) </w:t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jave.uradni-list.si/bazeul/URED/2000/052/Kazalo.htm" TargetMode="External"/><Relationship Id="rId3" Type="http://schemas.openxmlformats.org/officeDocument/2006/relationships/hyperlink" Target="http://objave.uradni-list.si/bazeul/URED/2000/052/Kazalo.htm" TargetMode="External"/><Relationship Id="rId4" Type="http://schemas.openxmlformats.org/officeDocument/2006/relationships/hyperlink" Target="http://objave.uradni-list.si/bazeul/URED/2000/052/Kazalo.htm" TargetMode="External"/><Relationship Id="rId5" Type="http://schemas.openxmlformats.org/officeDocument/2006/relationships/hyperlink" Target="http://objave.uradni-list.si/bazeul/URED/2000/052/Kazalo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33:00Z</dcterms:created>
  <dc:creator>test</dc:creator>
  <dc:description/>
  <cp:keywords/>
  <dc:language>en-US</dc:language>
  <cp:lastModifiedBy>Jana Nahtigal</cp:lastModifiedBy>
  <dcterms:modified xsi:type="dcterms:W3CDTF">2024-05-27T13:14:00Z</dcterms:modified>
  <cp:revision>5</cp:revision>
  <dc:subject/>
  <dc:title/>
</cp:coreProperties>
</file>