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tbl>
            <w:tblPr>
              <w:tblW w:w="10779" w:type="dxa"/>
              <w:jc w:val="left"/>
              <w:tblInd w:w="-63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5"/>
              <w:gridCol w:w="7412"/>
              <w:gridCol w:w="2902"/>
            </w:tblGrid>
            <w:tr>
              <w:trPr>
                <w:trHeight w:val="295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0" w:after="20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7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200"/>
                    <w:jc w:val="both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  <w:t>Priloga 7/2</w:t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SPECIFIKACIJA – SKLOP št. 2, postavka 3:   ELEKTRIČNO VOZILO KATEGORIJE M1  ZA PREVOZ POTNIKOV - LPP</w:t>
            </w:r>
          </w:p>
        </w:tc>
      </w:tr>
      <w:tr>
        <w:trPr>
          <w:trHeight w:val="85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632"/>
        <w:gridCol w:w="1628"/>
      </w:tblGrid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Š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varniško novo kombinirano električno vozilo za prevoz potnikov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7 + voznik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egorija in registraci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1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NOVNE DIMENZIJE VOZILA KATEGORIJE M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manjša dolžina vozil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530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širina vozila z ogledali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max: 230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manjša višin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185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dovoljena masa:  [kg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max: 3500 kg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TOR IN MENJALNI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% Električno vozilo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95 kW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r motorja: </w:t>
            </w:r>
            <w:r>
              <w:rPr>
                <w:rFonts w:cs="Calibri"/>
              </w:rPr>
              <w:t>[N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250 Nm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ip električnega motorj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.Z.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gon na prednjih kolesih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</w:rPr>
            </w:pPr>
            <w:r>
              <w:rPr>
                <w:color w:val="000000"/>
              </w:rPr>
              <w:t>Speljevanje na klancu: Opremljeno s sistemom za pomoč pri speljevanju na klancu, ki zadrži vozilo da ne zdrsne nazaj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TERIJE IN ELEKTR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apaciteta baterije: </w:t>
            </w:r>
            <w:r>
              <w:rPr>
                <w:rFonts w:cs="Calibri"/>
              </w:rPr>
              <w:t>[kWh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0 kWh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polnjenje baterij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AC 10 kW</w:t>
            </w:r>
          </w:p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DC 80 kW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VETILA IN LUČ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nevne luči LED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Vklop luči in brisalcev: Samodejni brisalci  s senzorjem za dež in samodejni vklop dnevnih luči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otranja razsvetljava z LED svetili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STALE ZAHTEV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nevmatike: Z nizkim kotalnim uporom razreda A, oziroma B na mokri podlagi, nadzorom tlaka v pnevmatikah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Protikorozijska zaščita: Nosilna konstrukcija vozila mora biti zaščitena s protikorozijskimi premazi ali izdelana iz takšnih materialov, da zagotavlja korozijsko zaščito vsaj 10 let.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Barva vozila: Be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Enokrilna motorizirana drsna vrata za vstop v potniški prostor na levi in desni strani vozila, upravlja jih voznik iz kabine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Možnost zasilnega odpiranja potniških vrat z notranje in zunanje strani ob izpadu električnega napajan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arnostni mehanizem električnih drsnih vrat proti priprtju oseb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Stranske stopnice vgrajene pri drsnih vratih levo in desno z električnim pogonom in stikalom za vklop in izklop, ter avtomatskim odpiranjem z drsnimi vrati minimalne dolžine 800 mm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vižna enokrilna vrata zadaj z vgrajenim brisalcem za zadnje steklo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tičnica 12V v vozniškem prostor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GREVANJE IN HLAJENJ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Ogrevanje s pomočjo toplotne črpalke vozila in potniškega prostor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lajenje vozila in potniškega prostor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Ogledala zunanja, vzvratna: Električno nastavljiva in ogrevana zunanja ogledala z nadzorom mrtvega kota, samo zatemnitveno notranje ogledal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Notranjost vozila: tla potniškega prostora iz tekstila v črni barvi, stranske obloge v temnejši barv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>Vozniški sedež: Pomičen naprej nazaj, nastavljiv v višino z nastavitvijo ledvenega dela in naslonom za rok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Sovoznikov sedež: posamičen sovoznikov sedež z naslonom za roko.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Sedeži v potniškem prostoru: 2 vrsta: 3x odstranljivi sedeži, deljiva v razmerju 2/3 – 1/3 na vodilih z varnostnimi pasovi; 3 vrsta: 3x odstranljivi sedeži, deljiva v razmerju 2/3 – 1/3 na vodilih z varnostnimi pasovi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otranje oblazinjenje iz črnega usn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zglavniki za voznika, sovoznika in potnik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an: Več funkcijski usnjen volan, z nastavljivim nagibom in višin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Avtoradio: V vozniški kabini mora biti radijski FM/AM – DAB sprejemnik z USB priključkom, ter navigacijsko napravo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arkiranje: Parkirni senzorji spredaj in zadaj. Kamera za vzvratno vožnj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  <w:highlight w:val="yellow"/>
              </w:rPr>
            </w:pPr>
            <w:r>
              <w:rPr/>
              <w:t xml:space="preserve">Zaklepanje: prostoročni vstop v vozilo in zagon. Priložiti 2 (dva) ključa z daljinskim odpiranjem drsnih vrat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vtomatski piskač vzvratne vožnj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Gasilni aparat 2 kg, varnostni trikotnik, komplet prve pomoč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 col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vore disk spredaj in zadaj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it za popravilo pnevmatik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 dobave [dni od podpisa pogodbe]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max 150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KUMENTACIJA OB PREDAJI: vsi dokumenti za registracijo (homologacija, račun, servisna knjižica, navodila za uporabo,..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 IN ASISTENC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color w:val="000000"/>
              </w:rPr>
              <w:t>Vsaj 1 pooblaščeni servis na območju Mestne občine Ljubljan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pooblaščenih servisov: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Calibri"/>
                <w:color w:val="000000"/>
              </w:rPr>
            </w:pPr>
            <w:r>
              <w:rPr>
                <w:rFonts w:cs="Calibri" w:ascii="Tahoma" w:hAnsi="Tahoma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 w:eastAsia="en-US"/>
              </w:rPr>
              <w:t>24-urna asistenca za vsa vozi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omestno vozilo za čas popravila vozi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1"/>
        <w:gridCol w:w="2985"/>
        <w:gridCol w:w="3127"/>
      </w:tblGrid>
      <w:tr>
        <w:trPr>
          <w:trHeight w:val="235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4:00Z</dcterms:created>
  <dc:creator>Robert Vidmar</dc:creator>
  <dc:description/>
  <cp:keywords/>
  <dc:language>en-US</dc:language>
  <cp:lastModifiedBy>Jana Nahtigal</cp:lastModifiedBy>
  <dcterms:modified xsi:type="dcterms:W3CDTF">2024-05-28T11:21:00Z</dcterms:modified>
  <cp:revision>26</cp:revision>
  <dc:subject/>
  <dc:title/>
</cp:coreProperties>
</file>