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roben opis in obseg storitev za naročnika LPP d.o.o.</w:t>
      </w:r>
    </w:p>
    <w:p>
      <w:pPr>
        <w:pStyle w:val="Normal"/>
        <w:keepNext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1"/>
          <w:numId w:val="1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varovanja ljudi in premoženja z varnostnim osebjem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varovanja ljudi in premoženja z varnostnim osebjem se izvajajo na naslednjih delovnih mestih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>Delovno mesto vratarnica II - en varnostnik 24 ur dnevno, vse dni v letu,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arovanje objektov in stvari na lokaciji LPP d.o.o., Celovška cesta 160,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>Varovanje ljudi in premoženja na avtobusih LPP d.o.o. – po naročilu,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 xml:space="preserve">Izvajanje reda na avtobusih LPP d.o.o. 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jc w:val="both"/>
        <w:rPr/>
      </w:pPr>
      <w:r>
        <w:rPr>
          <w:rFonts w:eastAsia="Arial" w:cs="Tahoma" w:ascii="Tahoma" w:hAnsi="Tahoma"/>
          <w:b/>
          <w:kern w:val="2"/>
          <w:lang w:eastAsia="ar-SA"/>
        </w:rPr>
        <w:t>Opis osnovnega obsega in vsebine del na delovnem mestu Vratarnica II (fizično varovanje)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  <w:kern w:val="2"/>
          <w:lang w:eastAsia="ar-SA"/>
        </w:rPr>
      </w:pPr>
      <w:r>
        <w:rPr>
          <w:rFonts w:eastAsia="Lucida Sans Unicode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eznanjen mora biti z načrtom varovanja in njegovimi prilogami za celotno področje varovanega območj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znati mora mesta in načine za izklop dovajanja električne energije, plina in vod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 dosleden nadzor nad vstopi in izstopi vozil in oseb v območje varovanja ter zavrača vsa tista vozila in osebe, ki nimajo dovoljenja za vstop v območje varovanj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daja začasne dovolilnice za vstop tistim vozilom v drugo območje varovanja, ki nimajo stalne dovolil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krbi, da so varnostne zapornice na vhodu stalno spuščene, razen ob uvozu in izvozu vozil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prejema telefonske klice in jih posreduje iskanim osebam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ozarja voznike na kršitve, hišnega reda ter prometnega in parkirnega režima. Kršitve, kršitelje in čas zabeleži ter dnevno poroča o tem odgovorni osebi naročnik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Ne dovoli zadrževanja nepooblaščenim osebam v prostorih ali okolici vratar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poveduje kajenje na območju vratarnice in vse kršitelje evidentira v dežurno knjigo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prečuje vstop nepooblaščenim osebam v območje vratar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odi evidenco vstopov oseb in vozil v območje varovanj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 vizualni nadzor nad dogajanji na območju vratar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 primeru odkritja vnosa in/ali uživanja prepovedanih substanc zadrži kršitelja ter o tem obvesti odgovorno osebo naročnika, ki prevzame primer v nadaljnjo obravnavo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krepa v primeru pojava požar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b izrednih razmerah (požar, naravne nesreča, ipd.) zagotovi prost uvoz in izvoz intervencijskim vozilom (gasilci, policija, reševalci ipd.) in zagotovi izvajanje aktivnosti  po načrtovanih ukrepih iz posameznih načrtov obvladovanja izrednih dogodkov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 ostale ukrepe v skladu z Zakonom o zasebnem varovanju in njegovimi podzakonskimi akti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sako zaznano kršitev ali nastanek katerega od izrednih dogodkov takoj sporoči odgovorni osebi naročnik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prečuje kraje in po potrebi zadrži osebo do predaje policiji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sreduje v primeru neprimernega in nasilnega obnašanja strank Tehničnih pregledov in homologacij vozil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  <w:t>Opis osnovnega obsega in vsebine del pri varovanju ljudi in premoženja na avtobusih LPP d.o.o. (intervencija na avtobusu in fizično varovanje avtobusov)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  <w:kern w:val="2"/>
          <w:lang w:eastAsia="ar-SA"/>
        </w:rPr>
      </w:pPr>
      <w:r>
        <w:rPr>
          <w:rFonts w:eastAsia="Lucida Sans Unicode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eastAsia="Lucida Sans Unicode" w:cs="Tahoma" w:ascii="Tahoma" w:hAnsi="Tahoma"/>
        </w:rPr>
        <w:t>Storitve varovanja ljudi in premoženja na avtobusih LPP d.o.o. se izvajajo po naročilu naročnika. Intervencije se praviloma izvajajo na linijah mestnega in medkrajevnega potniškega prometa.</w:t>
      </w:r>
    </w:p>
    <w:p>
      <w:pPr>
        <w:pStyle w:val="Normal"/>
        <w:keepNext w:val="true"/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arovanje avtobusov se izvaja na lokaciji LPP d.o.o., Celovška cesta 160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varovanja ljudi in premoženja na avtobusih LPP d.o.o.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nadzora nad gibanjem iz zadrževanjem oseb v neposredni okolici avtobusa oziroma na avtobusnem postajališč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nadzora nad gibanjem iz zadrževanjem oseb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opozarjanje oseb v primeru kršitev reda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ukrepov varnostnika v primeru pojava vandalizma ali nasilnega obnašanja potnikov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obveščanje pristojnih organov o evidentiranih kršitvah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zadržanje kršiteljev do prihoda policije in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arovanje avtobusov na parkirišču v primeru kraj in vandalizma.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/>
      </w:pPr>
      <w:r>
        <w:rPr>
          <w:rFonts w:eastAsia="Arial" w:cs="Tahoma" w:ascii="Tahoma" w:hAnsi="Tahoma"/>
          <w:b/>
          <w:kern w:val="2"/>
          <w:lang w:eastAsia="ar-SA"/>
        </w:rPr>
        <w:t>Opis osnovnega obsega in vsebine del pri izvajanju reda na avtobusih LPP d.o.o.</w:t>
      </w:r>
    </w:p>
    <w:p>
      <w:pPr>
        <w:pStyle w:val="Normal"/>
        <w:keepNext w:val="true"/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Storitve zagotavljanja izvajanja reda na avtobusih se izvaja v skladu z razporedom kontrolnega osebja - tipično v dveh turnusih – dopoldan med 5:00 in 14:00 ter popoldan med 14:00 in 23:00 uro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- obvezno zagotavljanje štirih (4) varnostnikov med delavniki in enega (1) varnostnika ob sobotah, nedeljah in praznikih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- imeti najmanj enega ustrezno usposobljenega varnostnika – rezervo, ki bo v vsakem trenutku sposoben nadomestiti obstoječega varnostnika. Odzivni čas maksimalno 2 uri.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 xml:space="preserve">- zaželena dobra fizična kondicija varnostnikov, saj je delo ki ga bodo opravljali, terensko delo. 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Opis osnovnega obsega in vsebine del pri izvajanju reda na avtobusih LPP d.o.o.: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ozarjanje oseb v primeru kršitev reda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ukrepov varnostnika v primeru ugotovitve kršitve reda na varovanem območju – avtobusi LPP. Po ugotovitvi kršitve – neplačila voznine s strani kontrolnega osebja, varnostnik prevzame v postopek kršitelja in izvede postopke, navedene v zakonu o zasebnem varovanj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gotavljanje istovetnosti kršitelja - neplačnika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Zadržanje kršiteljev do prihoda policije v primeru, da na kraju kršitve ne more ugotoviti identitete kršitelja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dajanje poročil relevantnih za izvajanje del in nalog ter poročil izvedenih ukrepov.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Lucida Sans Unicode" w:cs="Tahoma"/>
          <w:kern w:val="2"/>
          <w:lang w:eastAsia="ar-SA"/>
        </w:rPr>
      </w:pPr>
      <w:r>
        <w:rPr>
          <w:rFonts w:eastAsia="Lucida Sans Unicode" w:cs="Tahoma" w:ascii="Tahoma" w:hAnsi="Tahoma"/>
          <w:kern w:val="2"/>
          <w:lang w:eastAsia="ar-SA"/>
        </w:rPr>
      </w:r>
    </w:p>
    <w:p>
      <w:pPr>
        <w:pStyle w:val="Normal"/>
        <w:keepNext w:val="true"/>
        <w:numPr>
          <w:ilvl w:val="1"/>
          <w:numId w:val="1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priklopa sistemov tehničnega varovanja na varnostno nadzorni center, pripravljenosti na posredovanje in posredovanja varnostnega osebja na sprožene alarmne signale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Storitve priklopa sistemov tehničnega varovanja na varnostno nadzorni center, pripravljenosti na posredovanje in posredovanja varnostnega osebja na sprožene alarmne signale se izvajajo 24 ur dnevno vse dni v letu na naslednjih lokacijah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pravna zgradba, Celovška cesta 160, Ljubljana – sistem za javljanje vloma in požar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Delavnice, Celovška cesta 160, Ljubljana – sistem za javljanje prisotnosti plina (metan) in požar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/>
      </w:pPr>
      <w:r>
        <w:rPr>
          <w:rFonts w:eastAsia="Lucida Sans Unicode" w:cs="Tahoma" w:ascii="Tahoma" w:hAnsi="Tahoma"/>
        </w:rPr>
        <w:t>Števnica, Celovška cesta 160, Ljubljana – sistem za javljanje vloma, ropa  in požar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/>
      </w:pPr>
      <w:r>
        <w:rPr>
          <w:rFonts w:eastAsia="Lucida Sans Unicode" w:cs="Tahoma" w:ascii="Tahoma" w:hAnsi="Tahoma"/>
        </w:rPr>
        <w:t>Tehnični pregledi, Celovška cesta 160, 1000 Ljubljana – sistem za javljanje vloma, ropa in požar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tniška blagajna, Slovenska cesta 56, 1000 Ljubljana – sistem za javljanje vloma, ropa in požara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pripravljenosti na posredovanje in posredovanja na sprožene alarmne signale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alna 24 urna pripravljenost operaterja v VNC na sprejem alarmnega signal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alna 24 urna pripravljenost intervencijskih varnostnikov za posredovanje na sprožene alarmne signale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prejem in obdelava alarmnega signala s strani operaterja v VNC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bveščanje varnostnega osebja o sproženem alarmnem signalu in lokaciji sprožitve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Takojšnja napotitev varnostnega osebja na kraj sprožitve alarmnega signal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odenje in usmerjanje varnostnega osebja na kraj sprožitve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ihod varnostnega osebja na kraj sprožitve alarmnega signal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gotovitev dejanskega stanja na kraju sprožitve alarmnega signal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ukrepov varnostnega osebja glede na vrsto in obseg dogodk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/>
      </w:pPr>
      <w:r>
        <w:rPr>
          <w:rFonts w:eastAsia="Lucida Sans Unicode" w:cs="Tahoma" w:ascii="Tahoma" w:hAnsi="Tahoma"/>
        </w:rPr>
        <w:t>Podajanje poročila o dogodku odgovorni osebi naročnika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numPr>
          <w:ilvl w:val="1"/>
          <w:numId w:val="1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vzdrževanja in servisiranja sistemov tehničnega varovanja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vzdrževanja in servisiranja sistemov tehničnega varovanja se izvajajo na naslednjih lokacijah: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Upravna zgradba, Celovška cesta 160, Ljubljana – sistem za javljanje vloma in požara,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jc w:val="both"/>
        <w:rPr/>
      </w:pPr>
      <w:r>
        <w:rPr>
          <w:rFonts w:eastAsia="Arial" w:cs="Tahoma" w:ascii="Tahoma" w:hAnsi="Tahoma"/>
          <w:kern w:val="2"/>
          <w:lang w:eastAsia="ar-SA"/>
        </w:rPr>
        <w:t>Števnica, Celovška cesta 160, Ljubljana – sistem za javljanje vloma, ropa in požara,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jc w:val="both"/>
        <w:rPr/>
      </w:pPr>
      <w:r>
        <w:rPr>
          <w:rFonts w:eastAsia="Arial" w:cs="Tahoma" w:ascii="Tahoma" w:hAnsi="Tahoma"/>
          <w:kern w:val="2"/>
          <w:lang w:eastAsia="ar-SA"/>
        </w:rPr>
        <w:t xml:space="preserve">Tehnični pregledi, Celovška cesta 160, 1000 Ljubljana – sistem za javljanje vloma, ropa in požara, 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435" w:right="56" w:hanging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tniška blagajna, Slovenska cesta 56, 1000 Ljubljana – sistem za javljanje vloma, ropa in požara</w:t>
      </w:r>
      <w:r>
        <w:rPr>
          <w:rFonts w:eastAsia="Arial" w:cs="Tahoma" w:ascii="Tahoma" w:hAnsi="Tahoma"/>
          <w:kern w:val="2"/>
          <w:lang w:eastAsia="ar-SA"/>
        </w:rPr>
        <w:t>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spacing w:before="0" w:after="120"/>
        <w:jc w:val="both"/>
        <w:rPr/>
      </w:pPr>
      <w:r>
        <w:rPr>
          <w:rFonts w:eastAsia="Lucida Sans Unicode" w:cs="Tahoma" w:ascii="Tahoma" w:hAnsi="Tahoma"/>
        </w:rPr>
        <w:t>Opis osnovnega obsega in vsebine del pri izvajanju storitev vzdrževanja sistemov tehničnega varovanja, ki se izvaja na vsake tri mesece: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izualna kontrola inštalacij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gled naprav in preizkušanje funkcij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dstranjevanje okvar na napravah zaradi normalne obrabe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čiščenje naprav ali delov naprav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delava delovnega naloga o opravljenem vzdrževalnem pregledu.</w:t>
      </w:r>
    </w:p>
    <w:p>
      <w:pPr>
        <w:pStyle w:val="Normal"/>
        <w:keepNext w:val="true"/>
        <w:keepLines/>
        <w:tabs>
          <w:tab w:val="clear" w:pos="708"/>
          <w:tab w:val="left" w:pos="2155" w:leader="none"/>
        </w:tabs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storitev servisiranja sistemov tehničnega varovanja, ki se izvaja po naročilu: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diagnosticiranje napake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dpravo napake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zpostavljanje sistema v delovanje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testiranje delovanja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delava delovnega naloga o opravljenem servisnem posegu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numPr>
          <w:ilvl w:val="1"/>
          <w:numId w:val="1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prevoza in varovanja denarja ter drugih vrednostnih pošiljk 1. in 2. razreda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prevoza in varovanja denarja ter drugih vrednostnih pošiljk 1. in 2. razreda se izvajajo na naslednjih lokacijah: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jc w:val="both"/>
        <w:rPr/>
      </w:pPr>
      <w:r>
        <w:rPr>
          <w:rFonts w:eastAsia="Arial" w:cs="Tahoma" w:ascii="Tahoma" w:hAnsi="Tahoma"/>
          <w:kern w:val="2"/>
          <w:lang w:eastAsia="ar-SA"/>
        </w:rPr>
        <w:t>Števnica, Celovška cesta 160, Ljubljana – od ponedeljka do petka med 07:00 in 08:00 uro,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Tehnični pregledi, Celovška cesta 160, 1000 Ljubljana – od ponedeljka do petka med 20:30 in 21:00 uro in ob sobotah med 13:30 in 14:00 uro,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Potniška blagajna, Slovenska cesta 56, 1000 Ljubljana – od ponedeljka do petka med 08:00 in 09:00 uro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storitev prevoza in varovanja denarja ter drugih vrednostnih pošiljk 1. in 2. razreda: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vzem vrečk ali kovčkov z gotovino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odenje evidence primopredaje vrečk ali kovčkov z gotovino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nos vrečk ali kovčkov z gotovino do vozila za prevoz gotovine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voz gotovine do lokacije oddaje gotovine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>predaja gotovine in pridobitev potrdila o predaji gotovine na lokaciji predaje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Embalažo za prenos gotovine zagotovi naročnik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numPr>
          <w:ilvl w:val="1"/>
          <w:numId w:val="10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varovanja javnih zbiranj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varovanja javnih zbiranj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nadzor nad vhodi v prireditveni prostor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kontrola vabil ali vstopnic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nje varnostnih obhodov znotraj varovanega območja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krepanje v primeru zaznanih izrednih dogodkov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krepanje v primeru zaznanih kršitev hišnega reda in varnostnega režima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bveščanje pristojnih organov zaznanih izrednih dogodkih, kršitvah in odkritih kaznivih dejanjih in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druge naloge varovanja po naročilu naročnika.</w:t>
      </w:r>
    </w:p>
    <w:p>
      <w:pPr>
        <w:pStyle w:val="Normal"/>
        <w:keepNext w:val="true"/>
        <w:suppressAutoHyphens w:val="true"/>
        <w:ind w:left="435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varovanja javnih zbiranj se izvajajo po naročilu.</w:t>
      </w:r>
    </w:p>
    <w:p>
      <w:pPr>
        <w:pStyle w:val="Normal"/>
        <w:keepNext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KVIREN OBSEG STORITEV JE OPREDELJEN V PONUDBENEM PREDRAČUNU, KI JE KOT PRILOGA SESTAVNI DEL RAZPISNE DOKUMENTACI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haroni">
    <w:altName w:val="Segoe UI Semibold"/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424"/>
        </w:tabs>
        <w:ind w:left="424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5"/>
        </w:tabs>
        <w:ind w:left="395" w:hanging="3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z0">
    <w:name w:val="WW8Num4z0"/>
    <w:qFormat/>
    <w:rPr>
      <w:rFonts w:ascii="Aharoni;Segoe UI Semibold" w:hAnsi="Aharoni;Segoe UI Semibold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MS Gothic" w:hAnsi="StarSymbol;MS Gothic" w:cs="StarSymbol;MS Gothic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tarSymbol;MS Gothic" w:hAnsi="StarSymbol;MS Gothic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rFonts w:ascii="Wingdings" w:hAnsi="Wingdings" w:cs="Wingdings"/>
      <w:sz w:val="18"/>
      <w:szCs w:val="18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32:00Z</dcterms:created>
  <dc:creator>uros.pecaver</dc:creator>
  <dc:description/>
  <cp:keywords/>
  <dc:language>en-US</dc:language>
  <cp:lastModifiedBy>Darko</cp:lastModifiedBy>
  <dcterms:modified xsi:type="dcterms:W3CDTF">2024-01-05T12:39:00Z</dcterms:modified>
  <cp:revision>6</cp:revision>
  <dc:subject/>
  <dc:title/>
</cp:coreProperties>
</file>