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1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roben opis in obseg storitev za naročnika LPP d.o.o.</w:t>
      </w:r>
    </w:p>
    <w:p>
      <w:pPr>
        <w:pStyle w:val="Normal"/>
        <w:keepNext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1"/>
          <w:numId w:val="1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oritve varovanja ljudi in premoženja z varnostnim osebjem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toritve varovanja ljudi in premoženja z varnostnim osebjem se izvajajo na naslednjih delovnih mestih: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jc w:val="both"/>
        <w:rPr/>
      </w:pPr>
      <w:r>
        <w:rPr>
          <w:rFonts w:eastAsia="Lucida Sans Unicode" w:cs="Tahoma" w:ascii="Tahoma" w:hAnsi="Tahoma"/>
        </w:rPr>
        <w:t>Delovno mesto vratarnica II - en varnostnik 24 ur dnevno, vse dni v letu,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arovanje objektov in stvari na lokaciji LPP d.o.o., Celovška cesta 160,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jc w:val="both"/>
        <w:rPr/>
      </w:pPr>
      <w:r>
        <w:rPr>
          <w:rFonts w:eastAsia="Lucida Sans Unicode" w:cs="Tahoma" w:ascii="Tahoma" w:hAnsi="Tahoma"/>
        </w:rPr>
        <w:t>Varovanje ljudi in premoženja na avtobusih LPP d.o.o. – po naročilu,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jc w:val="both"/>
        <w:rPr/>
      </w:pPr>
      <w:r>
        <w:rPr>
          <w:rFonts w:eastAsia="Lucida Sans Unicode" w:cs="Tahoma" w:ascii="Tahoma" w:hAnsi="Tahoma"/>
        </w:rPr>
        <w:t xml:space="preserve">Izvajanje reda na avtobusih LPP d.o.o. 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jc w:val="both"/>
        <w:rPr/>
      </w:pPr>
      <w:r>
        <w:rPr>
          <w:rFonts w:eastAsia="Arial" w:cs="Tahoma" w:ascii="Tahoma" w:hAnsi="Tahoma"/>
          <w:b/>
          <w:kern w:val="2"/>
          <w:lang w:eastAsia="ar-SA"/>
        </w:rPr>
        <w:t>Opis osnovnega obsega in vsebine del na delovnem mestu Vratarnica II (fizično varovanje)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  <w:b/>
          <w:b/>
          <w:kern w:val="2"/>
          <w:lang w:eastAsia="ar-SA"/>
        </w:rPr>
      </w:pPr>
      <w:r>
        <w:rPr>
          <w:rFonts w:eastAsia="Lucida Sans Unicode" w:cs="Tahoma" w:ascii="Tahoma" w:hAnsi="Tahoma"/>
          <w:b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eznanjen mora biti z načrtom varovanja in njegovimi prilogami za celotno področje varovanega območja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oznati mora mesta in načine za izklop dovajanja električne energije, plina in vode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vaja dosleden nadzor nad vstopi in izstopi vozil in oseb v območje varovanja ter zavrača vsa tista vozila in osebe, ki nimajo dovoljenja za vstop v območje varovanja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daja začasne dovolilnice za vstop tistim vozilom v drugo območje varovanja, ki nimajo stalne dovolilnice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krbi, da so varnostne zapornice na vhodu stalno spuščene, razen ob uvozu in izvozu vozil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prejema telefonske klice in jih posreduje iskanim osebam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ozarja voznike na kršitve, hišnega reda ter prometnega in parkirnega režima. Kršitve, kršitelje in čas zabeleži ter dnevno poroča o tem odgovorni osebi naročnika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Ne dovoli zadrževanja nepooblaščenim osebam v prostorih ali okolici vratarnice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poveduje kajenje na območju vratarnice in vse kršitelje evidentira v dežurno knjigo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prečuje vstop nepooblaščenim osebam v območje vratarnice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odi evidenco vstopov oseb in vozil v območje varovanja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vaja vizualni nadzor nad dogajanji na območju vratarnice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 primeru odkritja vnosa in/ali uživanja prepovedanih substanc zadrži kršitelja ter o tem obvesti odgovorno osebo naročnika, ki prevzame primer v nadaljnjo obravnavo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Ukrepa v primeru pojava požara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b izrednih razmerah (požar, naravne nesreča, ipd.) zagotovi prost uvoz in izvoz intervencijskim vozilom (gasilci, policija, reševalci ipd.) in zagotovi izvajanje aktivnosti  po načrtovanih ukrepih iz posameznih načrtov obvladovanja izrednih dogodkov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vaja ostale ukrepe v skladu z Zakonom o zasebnem varovanju in njegovimi podzakonskimi akti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sako zaznano kršitev ali nastanek katerega od izrednih dogodkov takoj sporoči odgovorni osebi naročnika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prečuje kraje in po potrebi zadrži osebo do predaje policiji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osreduje v primeru neprimernega in nasilnega obnašanja strank Tehničnih pregledov in homologacij vozil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suppressAutoHyphens w:val="true"/>
        <w:jc w:val="both"/>
        <w:rPr>
          <w:rFonts w:ascii="Tahoma" w:hAnsi="Tahoma" w:eastAsia="Arial" w:cs="Tahoma"/>
          <w:b/>
          <w:b/>
          <w:kern w:val="2"/>
          <w:lang w:eastAsia="ar-SA"/>
        </w:rPr>
      </w:pPr>
      <w:r>
        <w:rPr>
          <w:rFonts w:eastAsia="Arial" w:cs="Tahoma" w:ascii="Tahoma" w:hAnsi="Tahoma"/>
          <w:b/>
          <w:kern w:val="2"/>
          <w:lang w:eastAsia="ar-SA"/>
        </w:rPr>
        <w:t>Opis osnovnega obsega in vsebine del pri varovanju ljudi in premoženja na avtobusih LPP d.o.o. (intervencija na avtobusu in fizično varovanje avtobusov)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  <w:b/>
          <w:b/>
          <w:kern w:val="2"/>
          <w:lang w:eastAsia="ar-SA"/>
        </w:rPr>
      </w:pPr>
      <w:r>
        <w:rPr>
          <w:rFonts w:eastAsia="Lucida Sans Unicode" w:cs="Tahoma" w:ascii="Tahoma" w:hAnsi="Tahoma"/>
          <w:b/>
          <w:kern w:val="2"/>
          <w:lang w:eastAsia="ar-SA"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rFonts w:eastAsia="Lucida Sans Unicode" w:cs="Tahoma" w:ascii="Tahoma" w:hAnsi="Tahoma"/>
        </w:rPr>
        <w:t>Storitve varovanja ljudi in premoženja na avtobusih LPP d.o.o. se izvajajo po naročilu naročnika. Intervencije se praviloma izvajajo na linijah mestnega in medkrajevnega potniškega prometa.</w:t>
      </w:r>
    </w:p>
    <w:p>
      <w:pPr>
        <w:pStyle w:val="Normal"/>
        <w:keepNext w:val="true"/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arovanje avtobusov se izvaja na lokaciji LPP d.o.o., Celovška cesta 160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is osnovnega obsega in vsebine del pri izvajanju varovanja ljudi in premoženja na avtobusih LPP d.o.o.: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izvajanje nadzora nad gibanjem iz zadrževanjem oseb v neposredni okolici avtobusa oziroma na avtobusnem postajališču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izvajanje nadzora nad gibanjem iz zadrževanjem oseb v avtobusu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opozarjanje oseb v primeru kršitev reda v avtobusu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izvajanje ukrepov varnostnika v primeru pojava vandalizma ali nasilnega obnašanja potnikov v avtobusu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obveščanje pristojnih organov o evidentiranih kršitvah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zadržanje kršiteljev do prihoda policije in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arovanje avtobusov na parkirišču v primeru kraj in vandalizma.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b/>
          <w:b/>
          <w:kern w:val="2"/>
          <w:lang w:eastAsia="ar-SA"/>
        </w:rPr>
      </w:pPr>
      <w:r>
        <w:rPr>
          <w:rFonts w:eastAsia="Arial" w:cs="Tahoma" w:ascii="Tahoma" w:hAnsi="Tahoma"/>
          <w:b/>
          <w:kern w:val="2"/>
          <w:lang w:eastAsia="ar-SA"/>
        </w:rPr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/>
      </w:pPr>
      <w:r>
        <w:rPr>
          <w:rFonts w:eastAsia="Arial" w:cs="Tahoma" w:ascii="Tahoma" w:hAnsi="Tahoma"/>
          <w:b/>
          <w:kern w:val="2"/>
          <w:lang w:eastAsia="ar-SA"/>
        </w:rPr>
        <w:t>Opis osnovnega obsega in vsebine del pri izvajanju reda na avtobusih LPP d.o.o.</w:t>
      </w:r>
    </w:p>
    <w:p>
      <w:pPr>
        <w:pStyle w:val="Normal"/>
        <w:keepNext w:val="true"/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Arial" w:cs="Tahoma"/>
          <w:b/>
          <w:b/>
          <w:kern w:val="2"/>
          <w:lang w:eastAsia="ar-SA"/>
        </w:rPr>
      </w:pPr>
      <w:r>
        <w:rPr>
          <w:rFonts w:eastAsia="Arial" w:cs="Tahoma" w:ascii="Tahoma" w:hAnsi="Tahoma"/>
          <w:b/>
          <w:kern w:val="2"/>
          <w:lang w:eastAsia="ar-SA"/>
        </w:rPr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Storitve zagotavljanja izvajanja reda na avtobusih se izvaja v skladu z razporedom kontrolnega osebja - tipično v dveh turnusih – dopoldan med 5:00 in 14:00 ter popoldan med 14:00 in 23:00 uro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- obvezno zagotavljanje štirih (4) varnostnikov med delavniki in enega (1) varnostnika ob sobotah, nedeljah in praznikih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- imeti najmanj enega ustrezno usposobljenega varnostnika – rezervo, ki bo v vsakem trenutku sposoben nadomestiti obstoječega varnostnika. Odzivni čas maksimalno 2 uri.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  <w:ins w:id="0" w:author="Dušan Čečelič" w:date="2023-05-25T12:58:00Z"/>
        </w:rPr>
      </w:pPr>
      <w:r>
        <w:rPr>
          <w:rFonts w:eastAsia="Arial" w:cs="Tahoma" w:ascii="Tahoma" w:hAnsi="Tahoma"/>
          <w:kern w:val="2"/>
          <w:lang w:eastAsia="ar-SA"/>
        </w:rPr>
        <w:t xml:space="preserve">- zaželena dobra fizična kondicija varnostnikov, saj je delo ki ga bodo opravljali, terensko delo 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Opis osnovnega obsega in vsebine del pri izvajanju reda na avtobusih LPP d.o.o.: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ozarjanje oseb v primeru kršitev reda v avtobusu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Izvajanje ukrepov varnostnika v primeru ugotovitve kršitve reda na varovanem območju – avtobusi LPP. Po ugotovitvi kršitve – neplačila voznine s strani kontrolnega osebja, varnostnik prevzame v postopek kršitelja in izvede postopke, navedene v zakonu o zasebnem varovanju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Ugotavljanje istovetnosti kršitelja - neplačnika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Lucida Sans Unicode" w:cs="Tahoma" w:ascii="Tahoma" w:hAnsi="Tahoma"/>
        </w:rPr>
        <w:t>Zadržanje kršiteljev do prihoda policije v primeru, da na kraju kršitve ne more ugotoviti identitete kršitelja,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odajanje poročil relevantnih za izvajanje del in nalog ter poročil izvedenih ukrepov.</w:t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</w:r>
    </w:p>
    <w:p>
      <w:pPr>
        <w:pStyle w:val="Normal"/>
        <w:keepNext w:val="true"/>
        <w:suppressAutoHyphens w:val="true"/>
        <w:overflowPunct w:val="false"/>
        <w:autoSpaceDE w:val="false"/>
        <w:ind w:left="75" w:hanging="0"/>
        <w:jc w:val="both"/>
        <w:textAlignment w:val="baseline"/>
        <w:rPr>
          <w:rFonts w:ascii="Tahoma" w:hAnsi="Tahoma" w:eastAsia="Lucida Sans Unicode" w:cs="Tahoma"/>
          <w:kern w:val="2"/>
          <w:lang w:eastAsia="ar-SA"/>
        </w:rPr>
      </w:pPr>
      <w:r>
        <w:rPr>
          <w:rFonts w:eastAsia="Lucida Sans Unicode" w:cs="Tahoma" w:ascii="Tahoma" w:hAnsi="Tahoma"/>
          <w:kern w:val="2"/>
          <w:lang w:eastAsia="ar-SA"/>
        </w:rPr>
      </w:r>
    </w:p>
    <w:p>
      <w:pPr>
        <w:pStyle w:val="Normal"/>
        <w:keepNext w:val="true"/>
        <w:numPr>
          <w:ilvl w:val="1"/>
          <w:numId w:val="1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oritve priklopa sistemov tehničnega varovanja na varnostno nadzorni center, pripravljenosti na posredovanje in posredovanja varnostnega osebja na sprožene alarmne signale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Storitve priklopa sistemov tehničnega varovanja na varnostno nadzorni center, pripravljenosti na posredovanje in posredovanja varnostnega osebja na sprožene alarmne signale se izvajajo 24 ur dnevno vse dni v letu na naslednjih lokacijah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ind w:left="435" w:hanging="36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Upravna zgradba, Celovška cesta 160, Ljubljana – sistem za javljanje vloma in požara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ind w:left="435" w:hanging="36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Delavnice, Celovška cesta 160, Ljubljana – sistem za javljanje prisotnosti plina (metan) in požara,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ind w:left="435" w:hanging="36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Števnica, Celovška cesta 160, Ljubljana – sistem za javljanje vloma in požar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ind w:left="435" w:hanging="36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Tehnični pregledi, Celovška cesta 160, 1000 Ljubljana – sistem za javljanje vloma in požar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35" w:leader="none"/>
        </w:tabs>
        <w:suppressAutoHyphens w:val="true"/>
        <w:ind w:left="435" w:hanging="36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otniška blagajna, Slovenska cesta 56, 1000 Ljubljana – sistem za javljanje vloma in požara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is osnovnega obsega in vsebine del pri izvajanju pripravljenosti na posredovanje in posredovanja na sprožene alarmne signale: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talna 24 urna pripravljenost operaterja v VNC na sprejem alarmnega signala,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talna 24 urna pripravljenost intervencijskih varnostnikov za posredovanje na sprožene alarmne signale,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prejem in obdelava alarmnega signala s strani operaterja v VNC,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bveščanje varnostnega osebja o sproženem alarmnem signalu in lokaciji sprožitve,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Takojšnja napotitev varnostnega osebja na kraj sprožitve alarmnega signala,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odenje in usmerjanje varnostnega osebja na kraj sprožitve,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ihod varnostnega osebja na kraj sprožitve alarmnega signala,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Ugotovitev dejanskega stanja na kraju sprožitve alarmnega signala,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/>
      </w:pPr>
      <w:r>
        <w:rPr>
          <w:rFonts w:eastAsia="Lucida Sans Unicode" w:cs="Tahoma" w:ascii="Tahoma" w:hAnsi="Tahoma"/>
        </w:rPr>
        <w:t>Izvajanje ukrepov varnostnega osebja glede na vrsto in obseg dogodka,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35" w:leader="none"/>
        </w:tabs>
        <w:suppressAutoHyphens w:val="true"/>
        <w:overflowPunct w:val="false"/>
        <w:autoSpaceDE w:val="false"/>
        <w:ind w:left="435" w:hanging="360"/>
        <w:jc w:val="both"/>
        <w:textAlignment w:val="baseline"/>
        <w:rPr/>
      </w:pPr>
      <w:r>
        <w:rPr>
          <w:rFonts w:eastAsia="Lucida Sans Unicode" w:cs="Tahoma" w:ascii="Tahoma" w:hAnsi="Tahoma"/>
        </w:rPr>
        <w:t>Podajanje poročila o dogodku odgovorni osebi naročnika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numPr>
          <w:ilvl w:val="1"/>
          <w:numId w:val="1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oritve vzdrževanja in servisiranja sistemov tehničnega varovanja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Arial" w:cs="Tahoma"/>
          <w:b/>
          <w:b/>
          <w:kern w:val="2"/>
          <w:lang w:eastAsia="ar-SA"/>
        </w:rPr>
      </w:pPr>
      <w:r>
        <w:rPr>
          <w:rFonts w:eastAsia="Arial" w:cs="Tahoma" w:ascii="Tahoma" w:hAnsi="Tahoma"/>
          <w:b/>
          <w:kern w:val="2"/>
          <w:lang w:eastAsia="ar-SA"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toritve vzdrževanja in servisiranja sistemov tehničnega varovanja se izvajajo na naslednjih lokacijah: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Upravna zgradba, Celovška cesta 160, Ljubljana – sistem za javljanje vloma in požara,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Števnica, Celovška cesta 160, Ljubljana – sistem za javljanje vloma in požara,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 xml:space="preserve">Tehnični pregledi, Celovška cesta 160, 1000 Ljubljana – sistem za javljanje vloma in požara, 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ind w:left="435" w:right="56" w:hanging="36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otniška blagajna, Slovenska cesta 56, 1000 Ljubljana – sistem za javljanje vloma in požara</w:t>
      </w:r>
      <w:r>
        <w:rPr>
          <w:rFonts w:eastAsia="Arial" w:cs="Tahoma" w:ascii="Tahoma" w:hAnsi="Tahoma"/>
          <w:kern w:val="2"/>
          <w:lang w:eastAsia="ar-SA"/>
        </w:rPr>
        <w:t>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suppressAutoHyphens w:val="true"/>
        <w:spacing w:before="0" w:after="120"/>
        <w:jc w:val="both"/>
        <w:rPr/>
      </w:pPr>
      <w:r>
        <w:rPr>
          <w:rFonts w:eastAsia="Lucida Sans Unicode" w:cs="Tahoma" w:ascii="Tahoma" w:hAnsi="Tahoma"/>
        </w:rPr>
        <w:t>Opis osnovnega obsega in vsebine del pri izvajanju storitev vzdrževanja sistemov tehničnega varovanja, ki se izvaja na vsake tri mesece:</w:t>
      </w:r>
    </w:p>
    <w:p>
      <w:pPr>
        <w:pStyle w:val="Normal"/>
        <w:keepNext w:val="true"/>
        <w:numPr>
          <w:ilvl w:val="0"/>
          <w:numId w:val="7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izualna kontrola inštalacij,</w:t>
      </w:r>
    </w:p>
    <w:p>
      <w:pPr>
        <w:pStyle w:val="Normal"/>
        <w:keepNext w:val="true"/>
        <w:numPr>
          <w:ilvl w:val="0"/>
          <w:numId w:val="7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gled naprav in preizkušanje funkcij,</w:t>
      </w:r>
    </w:p>
    <w:p>
      <w:pPr>
        <w:pStyle w:val="Normal"/>
        <w:keepNext w:val="true"/>
        <w:numPr>
          <w:ilvl w:val="0"/>
          <w:numId w:val="7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dstranjevanje okvar na napravah zaradi normalne obrabe,</w:t>
      </w:r>
    </w:p>
    <w:p>
      <w:pPr>
        <w:pStyle w:val="Normal"/>
        <w:keepNext w:val="true"/>
        <w:numPr>
          <w:ilvl w:val="0"/>
          <w:numId w:val="7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čiščenje naprav ali delov naprav,</w:t>
      </w:r>
    </w:p>
    <w:p>
      <w:pPr>
        <w:pStyle w:val="Normal"/>
        <w:keepNext w:val="true"/>
        <w:numPr>
          <w:ilvl w:val="0"/>
          <w:numId w:val="7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delava delovnega naloga o opravljenem vzdrževalnem pregledu.</w:t>
      </w:r>
    </w:p>
    <w:p>
      <w:pPr>
        <w:pStyle w:val="Normal"/>
        <w:keepNext w:val="true"/>
        <w:keepLines/>
        <w:tabs>
          <w:tab w:val="clear" w:pos="708"/>
          <w:tab w:val="left" w:pos="2155" w:leader="none"/>
        </w:tabs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is osnovnega obsega in vsebine del pri izvajanju storitev servisiranja sistemov tehničnega varovanja, ki se izvaja po naročilu: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diagnosticiranje napake,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dpravo napake,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zpostavljanje sistema v delovanje,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testiranje delovanja,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delava delovnega naloga o opravljenem servisnem posegu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numPr>
          <w:ilvl w:val="1"/>
          <w:numId w:val="1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oritve prevoza in varovanja denarja ter drugih vrednostnih pošiljk 1. in 2. razreda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toritve prevoza in varovanja denarja ter drugih vrednostnih pošiljk 1. in 2. razreda se izvajajo na naslednjih lokacijah: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jc w:val="both"/>
        <w:rPr/>
      </w:pPr>
      <w:r>
        <w:rPr>
          <w:rFonts w:eastAsia="Arial" w:cs="Tahoma" w:ascii="Tahoma" w:hAnsi="Tahoma"/>
          <w:kern w:val="2"/>
          <w:lang w:eastAsia="ar-SA"/>
        </w:rPr>
        <w:t>Števnica, Celovška cesta 160, Ljubljana – od ponedeljka do petka med 07:00 in 08:00 uro,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Tehnični pregledi, Celovška cesta 160, 1000 Ljubljana – od ponedeljka do petka med 20:30 in 21:00 uro in ob sobotah med 13:30 in 14:00 uro,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  <w:t>Potniška blagajna, Slovenska cesta 56, 1000 Ljubljana – od ponedeljka do petka med 08:00 in 09:00 uro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is osnovnega obsega in vsebine del pri izvajanju storitev prevoza in varovanja denarja ter drugih vrednostnih pošiljk 1. in 2. razreda: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vzem vrečk ali kovčkov z gotovino,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vodenje evidence primopredaje vrečk ali kovčkov z gotovino,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nos vrečk ali kovčkov z gotovino do vozila za prevoz gotovine,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prevoz gotovine do lokacije oddaje gotovine,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/>
      </w:pPr>
      <w:r>
        <w:rPr>
          <w:rFonts w:eastAsia="Lucida Sans Unicode" w:cs="Tahoma" w:ascii="Tahoma" w:hAnsi="Tahoma"/>
        </w:rPr>
        <w:t>predaja gotovine in pridobitev potrdila o predaji gotovine na lokaciji predaje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Arial" w:cs="Tahoma"/>
          <w:kern w:val="2"/>
          <w:lang w:eastAsia="ar-SA"/>
        </w:rPr>
      </w:pPr>
      <w:r>
        <w:rPr>
          <w:rFonts w:eastAsia="Arial" w:cs="Tahoma" w:ascii="Tahoma" w:hAnsi="Tahoma"/>
          <w:kern w:val="2"/>
          <w:lang w:eastAsia="ar-SA"/>
        </w:rPr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Embalažo za prenos gotovine zagotovi naročnik.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numPr>
          <w:ilvl w:val="1"/>
          <w:numId w:val="1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oritve varovanja javnih zbiranj</w:t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pis osnovnega obsega in vsebine del pri izvajanju varovanja javnih zbiranj: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nadzor nad vhodi v prireditveni prostor,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kontrola vabil ali vstopnic,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izvajanje varnostnih obhodov znotraj varovanega območja,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ukrepanje v primeru zaznanih izrednih dogodkov,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ukrepanje v primeru zaznanih kršitev hišnega reda in varnostnega režima,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obveščanje pristojnih organov zaznanih izrednih dogodkih, kršitvah in odkritih kaznivih dejanjih in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druge naloge varovanja po naročilu naročnika.</w:t>
      </w:r>
    </w:p>
    <w:p>
      <w:pPr>
        <w:pStyle w:val="Normal"/>
        <w:keepNext w:val="true"/>
        <w:suppressAutoHyphens w:val="true"/>
        <w:ind w:left="435" w:hanging="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keepNext w:val="true"/>
        <w:suppressAutoHyphens w:val="tru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>Storitve varovanja javnih zbiranj se izvajajo po naročilu.</w:t>
      </w:r>
    </w:p>
    <w:p>
      <w:pPr>
        <w:pStyle w:val="Normal"/>
        <w:keepNext w:val="true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KVIREN OBSEG STORITEV JE OPREDELJEN V PONUDBENEM PREDRAČUNU, KI JE KOT PRILOGA SESTAVNI DEL RAZPISNE DOKUMENTACI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haroni">
    <w:altName w:val="Segoe UI Semibold"/>
    <w:charset w:val="b1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0" w:hanging="0"/>
      </w:pPr>
      <w:rPr>
        <w:rFonts w:ascii="Aharoni" w:hAnsi="Aharoni" w:cs="Aharoni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424"/>
        </w:tabs>
        <w:ind w:left="424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0"/>
        <w:i w:val="false"/>
        <w:u w:val="none"/>
        <w:b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5"/>
        </w:tabs>
        <w:ind w:left="395" w:hanging="3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z0">
    <w:name w:val="WW8Num4z0"/>
    <w:qFormat/>
    <w:rPr>
      <w:rFonts w:ascii="Aharoni;Segoe UI Semibold" w:hAnsi="Aharoni;Segoe UI Semibold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tarSymbol;Arial Unicode MS" w:hAnsi="StarSymbol;Arial Unicode MS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rFonts w:ascii="Wingdings" w:hAnsi="Wingdings" w:cs="Wingdings"/>
      <w:sz w:val="18"/>
      <w:szCs w:val="18"/>
    </w:rPr>
  </w:style>
  <w:style w:type="character" w:styleId="Privzetapisavaodstavka">
    <w:name w:val="Privzeta pisava odstavka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</w:rPr>
  </w:style>
  <w:style w:type="character" w:styleId="ZadevapripombeZnak">
    <w:name w:val="Zadeva pripombe Znak"/>
    <w:qFormat/>
    <w:rPr>
      <w:rFonts w:ascii="Times New Roman" w:hAnsi="Times New Roman" w:eastAsia="Times New Roman" w:cs="Times New Roman"/>
      <w:b/>
      <w:bCs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32:00Z</dcterms:created>
  <dc:creator>uros.pecaver</dc:creator>
  <dc:description/>
  <cp:keywords/>
  <dc:language>en-US</dc:language>
  <cp:lastModifiedBy>Dušan Čečelič</cp:lastModifiedBy>
  <dcterms:modified xsi:type="dcterms:W3CDTF">2023-05-25T10:58:00Z</dcterms:modified>
  <cp:revision>5</cp:revision>
  <dc:subject/>
  <dc:title/>
</cp:coreProperties>
</file>