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2"/>
          <w:szCs w:val="22"/>
        </w:rPr>
      </w:pPr>
      <w:r>
        <w:rPr/>
        <w:tab/>
        <w:tab/>
        <w:tab/>
        <w:tab/>
        <w:tab/>
        <w:tab/>
        <w:tab/>
      </w:r>
      <w:r>
        <w:rPr>
          <w:rFonts w:cs="Tahoma" w:ascii="Tahoma" w:hAnsi="Tahoma"/>
          <w:sz w:val="22"/>
          <w:szCs w:val="22"/>
        </w:rPr>
        <w:t>Ljubljana, dne 8. 10. 2020</w:t>
      </w:r>
    </w:p>
    <w:p>
      <w:pPr>
        <w:pStyle w:val="Normal"/>
        <w:rPr>
          <w:sz w:val="22"/>
          <w:szCs w:val="22"/>
        </w:rPr>
      </w:pPr>
      <w:r>
        <w:rPr>
          <w:sz w:val="22"/>
          <w:szCs w:val="22"/>
        </w:rPr>
      </w:r>
    </w:p>
    <w:p>
      <w:pPr>
        <w:pStyle w:val="Normal"/>
        <w:rPr/>
      </w:pPr>
      <w:r>
        <w:rPr/>
      </w:r>
    </w:p>
    <w:p>
      <w:pPr>
        <w:pStyle w:val="Normal"/>
        <w:rPr/>
      </w:pPr>
      <w:r>
        <w:rPr/>
      </w:r>
    </w:p>
    <w:p>
      <w:pPr>
        <w:pStyle w:val="Normal"/>
        <w:ind w:left="1410" w:hanging="1410"/>
        <w:jc w:val="both"/>
        <w:rPr>
          <w:rFonts w:ascii="Tahoma" w:hAnsi="Tahoma" w:cs="Tahoma"/>
          <w:b/>
          <w:b/>
          <w:sz w:val="22"/>
          <w:szCs w:val="22"/>
        </w:rPr>
      </w:pPr>
      <w:r>
        <w:rPr>
          <w:rFonts w:cs="Tahoma" w:ascii="Tahoma" w:hAnsi="Tahoma"/>
          <w:b/>
          <w:sz w:val="22"/>
          <w:szCs w:val="22"/>
        </w:rPr>
        <w:t>Zadeva:</w:t>
        <w:tab/>
        <w:t xml:space="preserve">7 – Odgovor </w:t>
      </w:r>
    </w:p>
    <w:p>
      <w:pPr>
        <w:pStyle w:val="Normal"/>
        <w:jc w:val="both"/>
        <w:rPr>
          <w:rFonts w:ascii="Tahoma" w:hAnsi="Tahoma" w:cs="Tahoma"/>
          <w:b/>
          <w:b/>
          <w:sz w:val="22"/>
          <w:szCs w:val="22"/>
        </w:rPr>
      </w:pPr>
      <w:r>
        <w:rPr>
          <w:rFonts w:cs="Tahoma" w:ascii="Tahoma" w:hAnsi="Tahoma"/>
          <w:b/>
          <w:sz w:val="22"/>
          <w:szCs w:val="22"/>
        </w:rPr>
      </w:r>
    </w:p>
    <w:p>
      <w:pPr>
        <w:pStyle w:val="Normal"/>
        <w:spacing w:before="100" w:after="100"/>
        <w:jc w:val="both"/>
        <w:rPr>
          <w:rFonts w:ascii="Tahoma" w:hAnsi="Tahoma" w:cs="Tahoma"/>
          <w:sz w:val="22"/>
          <w:szCs w:val="22"/>
        </w:rPr>
      </w:pPr>
      <w:r>
        <w:rPr>
          <w:rFonts w:cs="Tahoma" w:ascii="Tahoma" w:hAnsi="Tahoma"/>
          <w:sz w:val="22"/>
          <w:szCs w:val="22"/>
        </w:rPr>
        <w:t>Po javnem razpisu št. JPE-SIR-312/19 Gradnja SPTE na lokaciji TOŠ smo prejeli naslednja vprašanja, na katera vam v nadaljevanju posredujemo odgovore:</w:t>
      </w:r>
    </w:p>
    <w:p>
      <w:pPr>
        <w:pStyle w:val="Normal"/>
        <w:jc w:val="both"/>
        <w:rPr>
          <w:rFonts w:ascii="Tahoma" w:hAnsi="Tahoma" w:eastAsia="Calibri" w:cs="Tahoma"/>
          <w:b/>
          <w:b/>
          <w:i/>
          <w:i/>
          <w:sz w:val="22"/>
          <w:szCs w:val="22"/>
          <w:u w:val="single"/>
          <w:lang w:eastAsia="en-US"/>
        </w:rPr>
      </w:pPr>
      <w:r>
        <w:rPr>
          <w:rFonts w:eastAsia="Calibri" w:cs="Tahoma" w:ascii="Tahoma" w:hAnsi="Tahoma"/>
          <w:b/>
          <w:i/>
          <w:sz w:val="22"/>
          <w:szCs w:val="22"/>
          <w:u w:val="single"/>
          <w:lang w:eastAsia="en-US"/>
        </w:rPr>
        <w:t>SKLOP VPRAŠANJ, PREJETIH DNE 2. 10. 2020 – 12:15 ( Vprašanja št. 1 do 4)</w:t>
      </w:r>
    </w:p>
    <w:p>
      <w:pPr>
        <w:pStyle w:val="Normal"/>
        <w:jc w:val="both"/>
        <w:rPr>
          <w:rFonts w:ascii="Tahoma" w:hAnsi="Tahoma" w:eastAsia="Calibri" w:cs="Tahoma"/>
          <w:b/>
          <w:b/>
          <w:i/>
          <w:i/>
          <w:sz w:val="22"/>
          <w:szCs w:val="22"/>
          <w:u w:val="single"/>
          <w:lang w:eastAsia="en-US"/>
        </w:rPr>
      </w:pPr>
      <w:r>
        <w:rPr>
          <w:rFonts w:eastAsia="Calibri" w:cs="Tahoma" w:ascii="Tahoma" w:hAnsi="Tahoma"/>
          <w:b/>
          <w:i/>
          <w:sz w:val="22"/>
          <w:szCs w:val="22"/>
          <w:u w:val="single"/>
          <w:lang w:eastAsia="en-US"/>
        </w:rPr>
      </w:r>
    </w:p>
    <w:p>
      <w:pPr>
        <w:pStyle w:val="Normal"/>
        <w:rPr/>
      </w:pPr>
      <w:r>
        <w:rPr>
          <w:rFonts w:eastAsia="Calibri" w:cs="Tahoma" w:ascii="Tahoma" w:hAnsi="Tahoma"/>
          <w:b/>
          <w:sz w:val="22"/>
          <w:szCs w:val="22"/>
          <w:lang w:eastAsia="en-US"/>
        </w:rPr>
        <w:t>Vprašanje št. 1 (GRADBENO DOVOLJENJE)</w:t>
        <w:br/>
      </w:r>
      <w:r>
        <w:rPr>
          <w:rFonts w:eastAsia="Calibri" w:cs="Tahoma" w:ascii="Tahoma" w:hAnsi="Tahoma"/>
          <w:sz w:val="22"/>
          <w:szCs w:val="22"/>
          <w:lang w:eastAsia="en-US"/>
        </w:rPr>
        <w:br/>
        <w:t>Spoštovani,</w:t>
        <w:br/>
        <w:br/>
        <w:t xml:space="preserve">člen 2 (PREDMET POGODBE) vzorca pogodbe (glejte stran 22 razpisne dokumentacije) določa, da je predmet te pogodbe gradnja SPTE na lokaciji TOŠ v skladu s prijavo izvajalca št. [] z dne [], ponudbo izvajalca št. [] z dne [] ter naslednjo dokumentacijo, ki je sestavni del pogodbe: </w:t>
        <w:br/>
        <w:t>a) »PGD št 591/13-0 junij 2014/junij 2014, IEM Inženiring d.o.o. z naslednjimi načrti:</w:t>
        <w:br/>
        <w:t xml:space="preserve">- Vodilna mapa št. 591/13, junij 2014, dopolnitev avgust 2014, IEM inženiring d.o.o., </w:t>
        <w:br/>
        <w:t>- načrt arhitekture št. 10/2013-A, November 2013, Grsoft, Primož Kvaternik s.p.,</w:t>
        <w:br/>
        <w:t>- načrt električnih instalacij in električne opreme št. 1054.E03, maj 2014, ELEK svetovanje d.o.o.,</w:t>
        <w:br/>
        <w:t>- načrt strojnih instalacij in opreme št. 591/13-5-PGD, november 2013, IEM Inženiring d.o.o.,</w:t>
        <w:br/>
        <w:t>- geodetski načrt št. JPE-2013/62, 25.11.2013, Energetika Ljubljana d.o.o.,</w:t>
        <w:br/>
        <w:t>- študija požarne varnosti št. 061-03/13-ŠPV, november 2013, Komplast d.o.o.,</w:t>
        <w:br/>
        <w:t>- geološko-geotehnični elaborat št. 9501, januar 2013, Geoinženiring, d.o.o.,</w:t>
        <w:br/>
        <w:t>- elaborat vpliva hrupa na okolje št. LZIZ-20130038-jj/M, 30.7.2013, Zavod za varst. pri delu d.d.,</w:t>
        <w:br/>
        <w:t>- analiza tveganja za onesnaženje vodnega telesa podzemne vode št.203313-dn, 20.3.2013, E-net okolje d.o.o.,</w:t>
        <w:br/>
        <w:t>- načrt gospodarjenja z gradbenimi odpadki št. 10/2013-NGGO, november 2013, Biro Volk d.o.o..</w:t>
        <w:br/>
        <w:t>b) DZR št. 761/20 z naslednjimi načrti:</w:t>
        <w:br/>
        <w:t xml:space="preserve">- Tehnična izhodišča za strojni in elektro del, št. 761/20, Marec 2020, IEM Inženiring in projektiranje, d.o.o. in </w:t>
        <w:br/>
        <w:t>- Načrt električnih instalacij in električne opreme, Obnova SPTE TOŠ sistem lastne rabe kogeneracije, Marec 2020, Elsing inženiring, d.o.o.</w:t>
        <w:br/>
        <w:t>- Načrt iz Področja arhitekture, Obnova kogeneracijskega postrojenja v TOŠ, , št. načrta 10/2013-A, Marec 2020, Biro Volk, d.o.o.</w:t>
        <w:br/>
        <w:t>c) Gradbeno dovoljenje št. 351-12307/2014-9 z dne 7. 10. 2014, UE Ljubljana, Izpostava Šiška,</w:t>
        <w:br/>
        <w:t>d) Sklep št. 317-162/2019-02/351 Agencija za energijo RS, z dne 10. 10. 2019,</w:t>
        <w:br/>
        <w:t>e) Razpisna dokumentacija št. JPE-SIR-312/19 (v nadaljevanju: razpisna dokumentacija), ki je sestavni del pogodbe.«</w:t>
        <w:br/>
        <w:br/>
        <w:t xml:space="preserve">Predmetno gradbeno dovoljenje št. 351-1307/2014-9 je bilo izdano v skladu z Zakonom o graditvi objektov (»ZGO-1«) že dne 7. 10. 2014. V skladu z 71. členom ZGO-1 en enako je potrjeno tudi v točki II. Gradbenega dovoljenja gradbeno dovoljenje preneha veljati, če investitor v treh letih po pravnomočnosti gradbenega dovoljenja ne prične z gradnjo. </w:t>
        <w:br/>
        <w:br/>
        <w:t xml:space="preserve">Glede na zgoraj navedeno je naše razumevanje, da naročnik še ni pričel z gradnjo in da je torej gradbeno dovoljenje prenehalo veljati že leta 2017. To hkrati tudi pomeni, da je vsa projektna dokumentacija (PGD in DZR iz točk a) in b) člena 2) prenehala veljati in bi morala biti bistveno spremenjena v postopku pridobivanja novega gradbenega dovoljenja. </w:t>
        <w:br/>
        <w:br/>
        <w:t xml:space="preserve">Prosim potrdite, da je naše zgornje razumevanje pravilno ter nam podajte podrobne odgovore na vsa spodnja vprašanja: </w:t>
        <w:br/>
        <w:t>1. Ali je gradbeno dovoljenje št. 351-1307/2014-9 z dne 7. 10. 2014 še vedno veljavno in učinkuje?</w:t>
        <w:br/>
        <w:t>2. Če je gradbeno dovoljenje št. 351-1307/2014-9 z dne 7. 10. 2014 že prenehalo veljati glede na zgornjo obrazložitev kdo bo odgovoren in bo nosil stroške za pripravo nove projektne dokumentacije ter pridobitev novega gradbenega dovoljenja?</w:t>
        <w:br/>
        <w:t>3. Kako bo postopek pridobivanja novega gradbenega dovoljenja vplival na časovnico izvedbe projekta?</w:t>
        <w:br/>
        <w:t xml:space="preserve">4. Prosimo predložite dopolnjen osnutek pogodbe, ki bo upošteval zgoraj navedeno. </w:t>
        <w:br/>
        <w:br/>
        <w:t>Najlepša hvala in lep pozdrav.</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Odgovor 1</w:t>
      </w:r>
    </w:p>
    <w:p>
      <w:pPr>
        <w:pStyle w:val="Normal"/>
        <w:rPr/>
      </w:pPr>
      <w:r>
        <w:rPr>
          <w:rFonts w:eastAsia="Calibri" w:cs="Tahoma" w:ascii="Tahoma" w:hAnsi="Tahoma"/>
          <w:color w:val="FF0000"/>
          <w:sz w:val="22"/>
          <w:szCs w:val="22"/>
          <w:lang w:eastAsia="en-US"/>
        </w:rPr>
        <w:t>Naročnik je pričel z gradnjo po izdanem gradbenem dovoljenju v roku iz II. točke.</w:t>
      </w:r>
      <w:r>
        <w:rPr>
          <w:rFonts w:eastAsia="Calibri" w:cs="Tahoma" w:ascii="Tahoma" w:hAnsi="Tahoma"/>
          <w:sz w:val="22"/>
          <w:szCs w:val="22"/>
          <w:lang w:eastAsia="en-US"/>
        </w:rPr>
        <w:br/>
        <w:br/>
        <w:br/>
      </w:r>
      <w:r>
        <w:rPr>
          <w:rFonts w:eastAsia="Calibri" w:cs="Tahoma" w:ascii="Tahoma" w:hAnsi="Tahoma"/>
          <w:b/>
          <w:sz w:val="22"/>
          <w:szCs w:val="22"/>
          <w:lang w:eastAsia="en-US"/>
        </w:rPr>
        <w:t>Vprašanje št. 2 (TEHNIČNI ODMIKI)</w:t>
        <w:br/>
      </w:r>
      <w:r>
        <w:rPr>
          <w:rFonts w:eastAsia="Calibri" w:cs="Tahoma" w:ascii="Tahoma" w:hAnsi="Tahoma"/>
          <w:sz w:val="22"/>
          <w:szCs w:val="22"/>
          <w:lang w:eastAsia="en-US"/>
        </w:rPr>
        <w:br/>
        <w:t>Spoštovani,</w:t>
        <w:br/>
        <w:br/>
        <w:t>ali lahko potencialni ponudnik v svoji prijavi predlaga tehnične odmike (deviacije) projekta? Ali obstaja kak obrazec s katerim lahko predlagamo takšne odmike?</w:t>
        <w:br/>
        <w:br/>
        <w:t xml:space="preserve">Prosimo upoštevajte, da je določen nivo tehničnih odmikov zelo pogost pri podobnih projektih. Glede na znanje in izkušnje potencialnega ponudnika, menimo, da bi taki odmiki imeli znaten pozitiven vpliv na projekt, zato vas prosimo, da jih podrobno preučite.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br/>
        <w:br/>
        <w:t>Prosimo, da potrdite zgoraj navedeno in predložite obrazec za predloge tehničnih odmikov.</w:t>
        <w:br/>
        <w:br/>
        <w:t>Najlepša hvala in lep pozdrav.</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Odgovor 2</w:t>
      </w:r>
    </w:p>
    <w:p>
      <w:pPr>
        <w:pStyle w:val="Normal"/>
        <w:jc w:val="both"/>
        <w:rPr/>
      </w:pPr>
      <w:r>
        <w:rPr>
          <w:rFonts w:eastAsia="Calibri" w:cs="Tahoma" w:ascii="Tahoma" w:hAnsi="Tahoma"/>
          <w:color w:val="FF0000"/>
          <w:sz w:val="22"/>
          <w:szCs w:val="22"/>
          <w:lang w:eastAsia="en-US"/>
        </w:rPr>
        <w:t>Tehnični odmiki od DZR, PGD, in RD niso dovoljeni.</w:t>
      </w:r>
    </w:p>
    <w:p>
      <w:pPr>
        <w:pStyle w:val="Normal"/>
        <w:rPr/>
      </w:pPr>
      <w:r>
        <w:rPr>
          <w:rFonts w:eastAsia="Calibri" w:cs="Tahoma" w:ascii="Tahoma" w:hAnsi="Tahoma"/>
          <w:sz w:val="22"/>
          <w:szCs w:val="22"/>
          <w:lang w:eastAsia="en-US"/>
        </w:rPr>
        <w:br/>
        <w:br/>
        <w:br/>
        <w:br/>
      </w:r>
      <w:r>
        <w:rPr>
          <w:rFonts w:eastAsia="Calibri" w:cs="Tahoma" w:ascii="Tahoma" w:hAnsi="Tahoma"/>
          <w:b/>
          <w:sz w:val="22"/>
          <w:szCs w:val="22"/>
          <w:lang w:eastAsia="en-US"/>
        </w:rPr>
        <w:t>Vprašanje št. 3 (OKVIRNI SPORAZUM O VZDRŽEVANJU)</w:t>
        <w:br/>
      </w:r>
      <w:r>
        <w:rPr>
          <w:rFonts w:eastAsia="Calibri" w:cs="Tahoma" w:ascii="Tahoma" w:hAnsi="Tahoma"/>
          <w:sz w:val="22"/>
          <w:szCs w:val="22"/>
          <w:lang w:eastAsia="en-US"/>
        </w:rPr>
        <w:br/>
        <w:t>Spoštovani,</w:t>
        <w:br/>
        <w:br/>
        <w:t xml:space="preserve">v svojem odgovoru na vprašanje potencialnega ponudnika glede referenčnih zahtev iz točk 3.2.3.1 a) in b) z dne 16. 9. 2020 je naročnik pojasnil, da sta lahko referenčna pogoja iz točk 3.2.3.1 a) in b) (vzdrževanje) izpolnjena s strani ponudnika ali nominiranega podizvajalca. </w:t>
        <w:br/>
        <w:t xml:space="preserve">V konkretnem primeru bo ponudnik vzdrževanje opreme opravljal izključno in v celoti preko svojega nominiranega podizvajalca. </w:t>
        <w:br/>
        <w:br/>
        <w:t xml:space="preserve">Ob upoštevanju navedenega, prosimo pojasnite, ali je sprejemljivo za naročnika, da samo nominirani podizvajalec (in ne tudi ponudnik) podpiše okvirni sporazum za preventivno vzdrževanje, generalni servis in intervencijsko vzdrževanje SPTE TOŠ. Glede na to, da bo celoten obseg vzdrževanja izveden s strani nominiranega podizvajalca, ne bi imelo smisla, da bi tudi ponudnik podpisal okvirni sporazum za vzdrževanje (tak pristop je zelo pogost pri podobnih projektih). Pristop, da samo nominirani podizvajalec podpiše okvirni sporazum za vzdrževanje je boljši tudi za naročnika. </w:t>
        <w:br/>
        <w:t>Najlepša hvala in lep pozdrav.</w:t>
        <w:br/>
        <w:br/>
      </w:r>
      <w:r>
        <w:rPr>
          <w:rFonts w:eastAsia="Calibri" w:cs="Tahoma" w:ascii="Tahoma" w:hAnsi="Tahoma"/>
          <w:color w:val="FF0000"/>
          <w:sz w:val="22"/>
          <w:szCs w:val="22"/>
          <w:lang w:eastAsia="en-US"/>
        </w:rPr>
        <w:t>Odgovor 3</w:t>
      </w:r>
    </w:p>
    <w:p>
      <w:pPr>
        <w:pStyle w:val="Normal"/>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Pogodbeni partner je ponudnik, zato podpis okvirnega sporazuma samo z nominiranim podizvajalcem za naročnika ni sprejemljiv.</w:t>
      </w:r>
    </w:p>
    <w:p>
      <w:pPr>
        <w:pStyle w:val="Normal"/>
        <w:rPr/>
      </w:pPr>
      <w:r>
        <w:rPr>
          <w:rFonts w:eastAsia="Calibri" w:cs="Tahoma" w:ascii="Tahoma" w:hAnsi="Tahoma"/>
          <w:sz w:val="22"/>
          <w:szCs w:val="22"/>
          <w:lang w:eastAsia="en-US"/>
        </w:rPr>
        <w:br/>
      </w:r>
      <w:r>
        <w:rPr>
          <w:rFonts w:eastAsia="Calibri" w:cs="Tahoma" w:ascii="Tahoma" w:hAnsi="Tahoma"/>
          <w:b/>
          <w:sz w:val="22"/>
          <w:szCs w:val="22"/>
          <w:lang w:eastAsia="en-US"/>
        </w:rPr>
        <w:t>Vprašanje št. 4 (PODALJŠANJE ROKA ZA ODDAJO PRIJAV)</w:t>
        <w:br/>
      </w:r>
      <w:r>
        <w:rPr>
          <w:rFonts w:eastAsia="Calibri" w:cs="Tahoma" w:ascii="Tahoma" w:hAnsi="Tahoma"/>
          <w:sz w:val="22"/>
          <w:szCs w:val="22"/>
          <w:lang w:eastAsia="en-US"/>
        </w:rPr>
        <w:br/>
        <w:t>Spoštovani,</w:t>
        <w:br/>
        <w:br/>
        <w:t>zahvaljujemo se naročniku za odobritev 10-dnevnega podaljšanja roka za oddajo ponudb, vendar menimo, da takšno podaljšanje ni primerno in potencialnim ponudnikom ne omogoča priprave in oddaje popolnih in konkurenčnih prijav.</w:t>
        <w:br/>
        <w:br/>
        <w:t>Prosimo vas, da ponovno preučite obrazložitev, ki jo je potencialni ponudnik navedel v svojem vprašanju z dne 23. septembra 2020 (20.12), in odobrite podaljšanje za vsaj en mesec, kot je bilo prvotno predlagano.</w:t>
        <w:br/>
        <w:br/>
        <w:t>Potencialni ponudnik povzema prvotno obrazložitev svoje zahteve za podaljšanje roka:</w:t>
        <w:br/>
        <w:t>- Tuji ponudniki so v neenakem položaju v primerjavi z domačimi ponudniki, ker je bil javni razpis objavljen na slovenskem portalu javnih naročil 3. septembra 2020 (v slovenskem jeziku) in šele 11. septembra 2020 na portalu TED (v angleščini). To pomeni, da so tuji ponudniki, ki so se o konkretnem postopku javnega naročanja seznanili prek portala TED (obvestilo objavljeno 11. septembra 2020), so za 8 dni v slabšem položaju, saj imajo v primerjavi z domačimi ponudniki na voljo 8 dni manj časa za pripravo vloge;</w:t>
        <w:br/>
        <w:t>- Celotna razpisna dokumentacija in vse tehnične zahteve so na voljo samo v slovenskem jeziku. Za razumevanje vsebine razpisne dokumentacije, vključno s pogoji, ki jih določi naročnik, morajo tuji ponudniki najprej pridobiti prevod razpisne dokumentacije v angleškem ali drugem jeziku, ki je razumljiv ponudniku. Pridobivanje takšnih prevodov (zlasti glede na to, da postopek javnega naročanja še poteka) je zaradi redke razpoložljivosti slovenskih prevajalcev izredno dolgotrajno. Po drugi strani pa domači ponudniki te ovire nimajo, saj je razpisna dokumentacija pripravljena samo v slovenskem jeziku. Posledično so tuji ponudniki v popolnoma neenakem položaju v primerjavi z domačimi ponudniki, saj ne morejo razumeti, katere dokumente / dokazila / reference itd. je treba predložiti k prijavi. S tem naročnik tujim ponudnikom onemogoča pravočasno oddajo prijav. Glede na to, da je trenutno določen rok za objavo vprašanj 25. september 2020, tuji ponudniki zaradi jezikovnih ovir v tako kratkem času ne bodo mogli preveriti razpisne dokumentacije in postavljati vprašanj glede vsebine zahtev. To pomeni, da bodo njihove prijave morda izločene, ker lahko napačno razumejo nekatere razpisne zahteve, ne bodo pa mogli preveriti njihovega razumevanja pri naročniku. Poleg tega morajo tuji ponudniki predložiti dokumentacijo, ki tvori prijavo za sodelovanje v slovenskem jeziku (za kar so potrebni dodatni prevodi), kar dodatno ovira sodelovanje tujih ponudnikov in jih posledično postavlja v neenak položaj v primerjavi z domačimi ponudniki;</w:t>
        <w:br/>
        <w:t>- Prijavo je treba oddati v elektronski obliki preko portala e-JN. Da bi se tuji ponudniki lahko registrirali na portalu - prek katerega lahko oddajo prijave, morajo najprej pridobiti slovensko davčno številko, nato pridobiti digitalno potrdilo in nato opraviti registracijo na portalu. Že sama pridobitev slovenske davčne številke je ovira za tuje ponudnike, saj je treba ob prijavi za davčno številko predložiti potrdilo iz sodnega registra, z overitvijo ali celo klasičnim mednarodnim potrdilom o overitvi, če država ni podpisnica Haaške konvencije (kar velja za določenega ponudnika). Tak postopek mednarodne avtentifikacije lahko traja več mesecev in v tem času ponudnik ne more dokončati ustrezne registracije na portalu e-JN. Objektivna nezmožnost prijave na portalu e-JN zaradi roka, ki je prekratek za oddajo vlog, tujim ponudnikom onemogoča oddajo vloge, čeprav sicer izpolnjujejo vse navedene zahteve. Po drugi strani domači ponudniki nimajo te težave, saj je digitalno potrjevanje v Sloveniji precej pogosto in ga slovenskemu ponudniku ni težko pridobiti;</w:t>
        <w:br/>
        <w:t>- Naročnik je nedavno bistveno spremenil razpisno dokumentacijo. Naročnik je namreč s svojim odgovorom na vprašanje potencialnega ponudnika glede referenčnega pogoja iz točke 3.2.3.1 a) s svojim odgovorom z dne 18. septembra 2020 razširil obseg subjektov, ki lahko zagotovijo referenčne pogoje iz točk 3.2.3.1 a) in b). Pred tem je smel predložiti te reference le ponudnik in njegovi partnerji. Od spremembe razpisne dokumentacije z dne 18. septembra 2020 lahko referenci predložijo tudi nominirani podizvajalci. Ta sprememba razpisne dokumentacije postavlja potencialne ponudnike v težak položaj z vidika strukturiranja njihove prijave. Celotna struktura prijave mora biti sedaj premišljena na novo, potencialni ponudniki pa morajo sedaj poiskati podizvajalce, ki lahko prispevajo take reference, ter z njimi vzpostaviti pogodbeni odnos, kar vključuje tudi zamuden in stroškovno zahteven postopek pogajanj. Potencialni ponudnik meni, da ta sprememba razpisne dokumentacije že sama po sebi zahteva podaljšanje roka za oddajo prijav (ter roka za postavljanje vprašanj) v skladu z določbo 74. člena slovenskega Zakona o javnem naročanju (ZJN-3);</w:t>
        <w:br/>
        <w:t>- V primeru, da naročnik ne bo podaljšal roka za oddajo ponudb (ter roka za postavljanje vprašanj), bo takšno njegovo ravnanje v nasprotju z načelom enakopravne obravnave ponudnikov, določenim v 7. členu ZJN-3, saj gre za tipično neenakopravno obravnavo ponudnikov, glede na sedež ustanovitve ponudnika (krajevna diskriminacija). Le dovolj dolg rok za oddajo prijav bo dejansko omogočal, da se tuji ponudniki lahko prijavijo za sodelovanje. Podaljšanje roka je nenazadnje tudi v interesu naročnika, saj s tem odpre možnost, da prejme večje število prijav in s tem poveča konkurenco med ponudniki v skladu z načelom zagotavljanja konkurence med ponudniki iz 5. člena ZJN-3. To bo na koncu za naročnika pomenilo tudi bolj gospodarno porabo sredstev za izvedbo projekta v skladu z načeli gospodarnosti, učinkovitosti in uspešnosti iz 4. člena ZJN-3.</w:t>
        <w:br/>
        <w:br/>
        <w:t>Glede na navedeno zato še enkrat pozivamo naročnika k podaljšanju roka za oddajo prijav vsaj za 1 mesec ob hkratnem podaljšanju roka za postavitev vprašanj.</w:t>
        <w:br/>
        <w:br/>
        <w:t>Najlepša hvala in lep pozdrav.</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Odgovor 4</w:t>
      </w:r>
    </w:p>
    <w:p>
      <w:pPr>
        <w:pStyle w:val="Normal"/>
        <w:jc w:val="both"/>
        <w:rPr/>
      </w:pPr>
      <w:r>
        <w:rPr>
          <w:rFonts w:eastAsia="Calibri" w:cs="Tahoma" w:ascii="Tahoma" w:hAnsi="Tahoma"/>
          <w:color w:val="FF0000"/>
          <w:sz w:val="22"/>
          <w:szCs w:val="22"/>
          <w:lang w:eastAsia="en-US"/>
        </w:rPr>
        <w:t>Naročnik ne bo dodatno  podaljšal roka za oddajo ponudbe.</w:t>
      </w:r>
    </w:p>
    <w:p>
      <w:pPr>
        <w:pStyle w:val="Normal"/>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p>
      <w:pPr>
        <w:pStyle w:val="Normal"/>
        <w:pBdr>
          <w:bottom w:val="double" w:sz="6" w:space="1" w:color="000000"/>
        </w:pBdr>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i/>
          <w:i/>
          <w:sz w:val="22"/>
          <w:szCs w:val="22"/>
          <w:u w:val="single"/>
          <w:lang w:eastAsia="en-US"/>
        </w:rPr>
      </w:pPr>
      <w:r>
        <w:rPr>
          <w:rFonts w:eastAsia="Calibri" w:cs="Tahoma" w:ascii="Tahoma" w:hAnsi="Tahoma"/>
          <w:b/>
          <w:i/>
          <w:sz w:val="22"/>
          <w:szCs w:val="22"/>
          <w:u w:val="single"/>
          <w:lang w:eastAsia="en-US"/>
        </w:rPr>
      </w:r>
    </w:p>
    <w:p>
      <w:pPr>
        <w:pStyle w:val="Normal"/>
        <w:jc w:val="both"/>
        <w:rPr>
          <w:rFonts w:ascii="Tahoma" w:hAnsi="Tahoma" w:eastAsia="Calibri" w:cs="Tahoma"/>
          <w:b/>
          <w:b/>
          <w:i/>
          <w:i/>
          <w:sz w:val="22"/>
          <w:szCs w:val="22"/>
          <w:u w:val="single"/>
          <w:lang w:eastAsia="en-US"/>
        </w:rPr>
      </w:pPr>
      <w:r>
        <w:rPr>
          <w:rFonts w:eastAsia="Calibri" w:cs="Tahoma" w:ascii="Tahoma" w:hAnsi="Tahoma"/>
          <w:b/>
          <w:i/>
          <w:sz w:val="22"/>
          <w:szCs w:val="22"/>
          <w:u w:val="single"/>
          <w:lang w:eastAsia="en-US"/>
        </w:rPr>
        <w:t>SKLOP VPRAŠANJ, PREJETIH DNE 5. 10. 2020, 12:14 ( Vprašanja št. 1 do 17)</w:t>
      </w:r>
    </w:p>
    <w:p>
      <w:pPr>
        <w:pStyle w:val="Normal"/>
        <w:jc w:val="both"/>
        <w:rPr>
          <w:rFonts w:ascii="Tahoma" w:hAnsi="Tahoma" w:eastAsia="Calibri" w:cs="Tahoma"/>
          <w:b/>
          <w:b/>
          <w:i/>
          <w:i/>
          <w:sz w:val="22"/>
          <w:szCs w:val="22"/>
          <w:u w:val="single"/>
          <w:lang w:eastAsia="en-US"/>
        </w:rPr>
      </w:pPr>
      <w:r>
        <w:rPr>
          <w:rFonts w:eastAsia="Calibri" w:cs="Tahoma" w:ascii="Tahoma" w:hAnsi="Tahoma"/>
          <w:b/>
          <w:i/>
          <w:sz w:val="22"/>
          <w:szCs w:val="22"/>
          <w:u w:val="single"/>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numPr>
          <w:ilvl w:val="0"/>
          <w:numId w:val="1"/>
        </w:numPr>
        <w:jc w:val="both"/>
        <w:rPr>
          <w:rFonts w:ascii="Tahoma" w:hAnsi="Tahoma" w:eastAsia="Calibri" w:cs="Tahoma"/>
          <w:color w:val="333333"/>
          <w:sz w:val="22"/>
          <w:szCs w:val="22"/>
          <w:lang w:eastAsia="en-US"/>
        </w:rPr>
      </w:pPr>
      <w:r>
        <w:rPr>
          <w:rFonts w:eastAsia="Calibri" w:cs="Tahoma" w:ascii="Tahoma" w:hAnsi="Tahoma"/>
          <w:color w:val="333333"/>
          <w:sz w:val="22"/>
          <w:szCs w:val="22"/>
          <w:lang w:eastAsia="en-US"/>
        </w:rPr>
        <w:t xml:space="preserve">V obrazcu za podizvajalce je potrebno navesti "količina/delež (%) javnega naročila, ki se oddaja v podizvajanje in pa vrednost del v EUR brez DDV. Glede na to, da v tej fazi ponudniki cen ne oddajamo, smatramo, da navedba deležev in zneskov, ki se oddajajo v podizvajanje ni potrebna in naročnika prosimo za potrditev. </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1</w:t>
      </w:r>
    </w:p>
    <w:p>
      <w:pPr>
        <w:pStyle w:val="Normal"/>
        <w:ind w:left="360" w:hanging="0"/>
        <w:rPr/>
      </w:pPr>
      <w:r>
        <w:rPr>
          <w:rFonts w:eastAsia="Calibri" w:cs="Tahoma" w:ascii="Tahoma" w:hAnsi="Tahoma"/>
          <w:color w:val="FF0000"/>
          <w:sz w:val="22"/>
          <w:szCs w:val="22"/>
          <w:lang w:eastAsia="en-US"/>
        </w:rPr>
        <w:t>V fazi ugotavljanja usposobljenosti  ponudnik ne navaja deležev in zneskov, ki jih oddaja  v podizvajanje.</w:t>
      </w:r>
      <w:r>
        <w:rPr>
          <w:rFonts w:eastAsia="Calibri" w:cs="Tahoma" w:ascii="Tahoma" w:hAnsi="Tahoma"/>
          <w:color w:val="333333"/>
          <w:sz w:val="22"/>
          <w:szCs w:val="22"/>
          <w:lang w:eastAsia="en-US"/>
        </w:rPr>
        <w:br/>
        <w:br/>
        <w:t>2. V točki 3.2.3.2. KADROVSKA STRUKTURA mora kandidat zagotoviti kadre:</w:t>
        <w:br/>
        <w:t>- "vodja projekta pooblaščeni inženir</w:t>
        <w:br/>
        <w:t>- projektant pooblaščeni inženir strojne stroke</w:t>
        <w:br/>
        <w:t>- projektant pooblaščeni inženir gradbene stroke</w:t>
        <w:br/>
        <w:t>- projektant pooblaščeni inženir elektro stroke</w:t>
        <w:br/>
        <w:br/>
        <w:t>- vodjo gradnje pooblaščeni inženir</w:t>
        <w:br/>
        <w:t xml:space="preserve">- vodjo strojno - inštalacijskih del pooblaščeni inženir, </w:t>
        <w:br/>
        <w:t>- vodjo gradbenih del pooblaščeni inženir</w:t>
        <w:br/>
        <w:t>- vodjo elektro - inštalacijskih del pooblaščeni inženir."</w:t>
        <w:br/>
        <w:t>Naročnika sprašujemo, če lahko ponudniki za projektanta - pooblaščenega inženirja posamezne stroke in za vodjo del posamezne stroke pooblaščeni inženir nominiramo eno osebo, ki istočasno izpolnjuje zahtevane pogoje za projektanta posamezne stroke in za eno od vodij posamezne stroke. Oseba je pooblaščeni inženir, kar pomeni, da ima pooblastilo za projektiranje, nadzor nad gradnjo zahtevnega, manj zahtevnega, nezahtevnega objekta in posameznimi deli ter vodenje celotne gradnje ali pretežnega dela gradnje zahtevnega in manj zahtevnega objekta, vodenje posameznih del na zahtevnih in manj zahtevnih objektih, vodenje gradnje nezahtevnega objekta.</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333333"/>
          <w:sz w:val="22"/>
          <w:szCs w:val="22"/>
          <w:lang w:eastAsia="en-US"/>
        </w:rPr>
      </w:pPr>
      <w:r>
        <w:rPr>
          <w:rFonts w:eastAsia="Calibri" w:cs="Tahoma" w:ascii="Tahoma" w:hAnsi="Tahoma"/>
          <w:b/>
          <w:color w:val="FF0000"/>
          <w:sz w:val="22"/>
          <w:szCs w:val="22"/>
          <w:lang w:eastAsia="en-US"/>
        </w:rPr>
        <w:t>Odgovor 2</w:t>
      </w:r>
    </w:p>
    <w:p>
      <w:pPr>
        <w:pStyle w:val="Normal"/>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Ponudnik lahko za projektanta- pooblaščenega inženirja posamezne stroke in vodjo del posamezne stroke prijavi pooblaščenega inženirja, ki izpolnjuje pogoje za projektanta in vodjo del. Pri tem je potrebno upoštevati naročnikovo zahtevo po stalni prisotnosti vodje posameznih del na gradbišču v času izvajanja  del.</w:t>
      </w:r>
    </w:p>
    <w:p>
      <w:pPr>
        <w:pStyle w:val="Normal"/>
        <w:ind w:left="360" w:hanging="0"/>
        <w:jc w:val="both"/>
        <w:rPr>
          <w:rFonts w:ascii="Tahoma" w:hAnsi="Tahoma" w:eastAsia="Calibri" w:cs="Tahoma"/>
          <w:color w:val="333333"/>
          <w:sz w:val="22"/>
          <w:szCs w:val="22"/>
          <w:lang w:eastAsia="en-US"/>
        </w:rPr>
      </w:pPr>
      <w:r>
        <w:rPr>
          <w:rFonts w:eastAsia="Calibri" w:cs="Tahoma" w:ascii="Tahoma" w:hAnsi="Tahoma"/>
          <w:color w:val="333333"/>
          <w:sz w:val="22"/>
          <w:szCs w:val="22"/>
          <w:lang w:eastAsia="en-US"/>
        </w:rPr>
        <w:br/>
        <w:br/>
        <w:t xml:space="preserve">3. V razpisni dokumentaciji je navedeno, da je predvidena namestitev certificiranih naprav za izvajanje trajnih avtomatskih meritev emisij ter da mora biti kompatibilna z obstoječo napravo. Prosimo za potrditev, da je sistem za merjenje emisij potrebno dobaviti v sklopu projekta, ter v katero pozicijo v tabeli »1.2 Specifikacija dobave, vgradnje in zagona opreme za SPTE TOŠ« se le ta vključi. </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3</w:t>
      </w:r>
    </w:p>
    <w:p>
      <w:pPr>
        <w:pStyle w:val="Normal"/>
        <w:ind w:left="360" w:hanging="0"/>
        <w:jc w:val="both"/>
        <w:rPr>
          <w:rFonts w:ascii="Tahoma" w:hAnsi="Tahoma" w:eastAsia="Calibri" w:cs="Tahoma"/>
          <w:color w:val="FF0000"/>
          <w:sz w:val="22"/>
          <w:szCs w:val="22"/>
        </w:rPr>
      </w:pPr>
      <w:r>
        <w:rPr>
          <w:rFonts w:eastAsia="Calibri" w:cs="Tahoma" w:ascii="Tahoma" w:hAnsi="Tahoma"/>
          <w:color w:val="FF0000"/>
          <w:sz w:val="22"/>
          <w:szCs w:val="22"/>
        </w:rPr>
        <w:t>V DZR 761/20 je zahteva po vgradnji zapisana v točki 3.2.5 DIMNIKA. Zato se vrednost naprave za izvajanje avtomatskih meritev emisij, ki se bo povezal z obstoječim  avtomatskim sistemom vrednotenja emisij – EMIDATE v drugi fazi javnega naročila upošteva v sklopu 9 - Dobava in postavitev sistema odvoda dimnih plinov, vključno z dobavo in postavitvijo dimnika,</w:t>
      </w:r>
    </w:p>
    <w:p>
      <w:pPr>
        <w:pStyle w:val="Normal"/>
        <w:ind w:left="360" w:hanging="0"/>
        <w:jc w:val="both"/>
        <w:rPr/>
      </w:pPr>
      <w:r>
        <w:rPr>
          <w:rFonts w:eastAsia="Calibri" w:cs="Tahoma" w:ascii="Tahoma" w:hAnsi="Tahoma"/>
          <w:color w:val="333333"/>
          <w:sz w:val="22"/>
          <w:szCs w:val="22"/>
          <w:lang w:eastAsia="en-US"/>
        </w:rPr>
        <w:br/>
        <w:br/>
        <w:t xml:space="preserve">4. V tabeli »JPE SIR 312/19 Pregled izpolnjevanja tehničnih zahtev JN-oprema SPTE-TOŠ« je navedeno »Mejna vrednost konične ravni hrupa naprave v nočnem in dnevnem času 60 dBA«. Prosimo za pojasnitev za katere lokacije velja ta omejitev, glede na dejstvo da je na lokaciji naročnika več proizvodnih naprav, ki lahko vplivajo na hrup. </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4</w:t>
      </w:r>
    </w:p>
    <w:p>
      <w:pPr>
        <w:pStyle w:val="Normal"/>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Zahtevane omejitev nočnega nivoja hrupa na točkah 2, 12, 4a v risbi A na strani 13, DZR 761/20, so  trenutne izmerjene vrednosti hrupa v nočnem času in sicer v točki 2 = 53,4 dBa, v točki 4a=53,5 dBa in točki 12 =47,0 dBA. Nova naprava pri delovanju skupaj z regulatorsko postajo RV19 ne sme presegati izmerjenih vrednosti obstoječih naprav – kot je navedeno v točki 1.4 HRUP / Hrup v naravnem in življenskem okolju, DZR 761/20,  stran 12.  Tabela se popravi tako, da se navedba razpisne zahteve/rešitve 60 dBa nadomesti z vrednostmi v točkah 2, 12 in 4a.</w:t>
      </w:r>
    </w:p>
    <w:p>
      <w:pPr>
        <w:pStyle w:val="Normal"/>
        <w:ind w:left="360" w:hanging="0"/>
        <w:jc w:val="both"/>
        <w:rPr/>
      </w:pPr>
      <w:r>
        <w:rPr>
          <w:rFonts w:eastAsia="Calibri" w:cs="Tahoma" w:ascii="Tahoma" w:hAnsi="Tahoma"/>
          <w:color w:val="333333"/>
          <w:sz w:val="22"/>
          <w:szCs w:val="22"/>
          <w:lang w:eastAsia="en-US"/>
        </w:rPr>
        <w:br/>
        <w:br/>
        <w:t xml:space="preserve">5. Naročnik izvaja postopek s pogajanji z objavo. Skladno s protokolom pogajanj, kot je naveden v razpisni dokumentaciji naj bi bil element pogajanj skupna ponudbena vrednost. Glede na to, da se naročnik lahko pogaja tudi o drugih elementih javnega naročila, naročniku predlagamo, da protokol pogajanj spremeni, tako da se bo dopustno pogajati tudi o posameznih pogodbenih zahtevah naročnika, ki so vsebovane v vzorcu pogodbe. Predlagamo, da naročnik dopusti pogajanja o naslednjih elementih predmeta javnega naročila: zgornji limiti penalov in škode, način plačila v pogodbi za dobavo, indeks rasti cen in vpliv valutnih rizikov na dolgoročnost okvirnega sporazuma o vzdrževanju. Na ta način bo naročnik omogočil večjo konkurenčnost ponudnikov, saj bo omogočil, da v postopku javnega naročanja sodelujejo tudi gospodarski subjekti, ki vse pogoje za sodelovanje izpolnjujejo in so sposobni izvesti predmet javnega naročila, zaradi njihovih temeljnih pravil pa ne morejo ponudbe oddajati pod pogoji, ki jih določa naročnik v vzorcu pogodbe in se nanašajo na zgornje limite penalov in škode, način plačila v pogodbi za dobavo, indeks rasti cen in vpliv valutnih rizikov na dolgoročnost okvirnega sporazuma o vzdrževanju. Poudarjamo, da je pri tovrstnih predmetih javnega naročila običajno, da se naročnik pogaja tudi o posameznih pogodbenih določilih in ne le o skupni ponudbeni vrednosti. </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5</w:t>
      </w:r>
    </w:p>
    <w:p>
      <w:pPr>
        <w:pStyle w:val="Normal"/>
        <w:ind w:left="360" w:hanging="0"/>
        <w:jc w:val="both"/>
        <w:rPr/>
      </w:pPr>
      <w:r>
        <w:rPr>
          <w:rFonts w:eastAsia="Calibri" w:cs="Tahoma" w:ascii="Tahoma" w:hAnsi="Tahoma"/>
          <w:color w:val="FF0000"/>
          <w:sz w:val="22"/>
          <w:szCs w:val="22"/>
          <w:lang w:eastAsia="en-US"/>
        </w:rPr>
        <w:t>Element pogajanj bo pogodbena vrednost v povezavi z višino predplačila (avansa).</w:t>
      </w:r>
      <w:r>
        <w:rPr>
          <w:rFonts w:eastAsia="Calibri" w:cs="Tahoma" w:ascii="Tahoma" w:hAnsi="Tahoma"/>
          <w:color w:val="333333"/>
          <w:sz w:val="22"/>
          <w:szCs w:val="22"/>
          <w:lang w:eastAsia="en-US"/>
        </w:rPr>
        <w:br/>
        <w:br/>
        <w:t xml:space="preserve">6. V tehnični dokumentaciji je v strojnem delu navedeno, da bo poskusno obratovanje trajalo 14 dni, v elektro delu pa 6 mesecev, v vzorcu pogodbe (38.člen) pa je navedeno "Poskusno obratovanje traja najmanj 30 (trideset) koledarskih dni in je uspešno zaključeno, ko celotno postrojenje brez napake in ob doseganju polne zmogljivosti nepretrgoma deluje 21 (enaindvajset) koledarskih dni". Prosimo za pojasnitev, kaj je pravilno trajanje poskusnega obratovanja. </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color w:val="FF0000"/>
          <w:sz w:val="22"/>
          <w:szCs w:val="22"/>
          <w:lang w:eastAsia="en-US"/>
        </w:rPr>
      </w:pPr>
      <w:r>
        <w:rPr>
          <w:rFonts w:eastAsia="Calibri" w:cs="Tahoma" w:ascii="Tahoma" w:hAnsi="Tahoma"/>
          <w:b/>
          <w:color w:val="FF0000"/>
          <w:sz w:val="22"/>
          <w:szCs w:val="22"/>
          <w:lang w:eastAsia="en-US"/>
        </w:rPr>
        <w:t>Odgovor 6</w:t>
      </w:r>
    </w:p>
    <w:p>
      <w:pPr>
        <w:pStyle w:val="Normal"/>
        <w:ind w:firstLine="360"/>
        <w:jc w:val="both"/>
        <w:rPr/>
      </w:pPr>
      <w:r>
        <w:rPr>
          <w:rFonts w:eastAsia="Calibri" w:cs="Tahoma" w:ascii="Tahoma" w:hAnsi="Tahoma"/>
          <w:color w:val="FF0000"/>
          <w:sz w:val="22"/>
          <w:szCs w:val="22"/>
          <w:lang w:eastAsia="en-US"/>
        </w:rPr>
        <w:t>Poskusno obratovanje bo trajalo tako kot je navedeno v 38. členu gradbene  pogodbe.</w:t>
      </w:r>
    </w:p>
    <w:p>
      <w:pPr>
        <w:pStyle w:val="Normal"/>
        <w:ind w:left="360" w:hanging="0"/>
        <w:jc w:val="both"/>
        <w:rPr>
          <w:rFonts w:ascii="Tahoma" w:hAnsi="Tahoma" w:eastAsia="Calibri" w:cs="Tahoma"/>
          <w:color w:val="333333"/>
          <w:sz w:val="22"/>
          <w:szCs w:val="22"/>
          <w:lang w:eastAsia="en-US"/>
        </w:rPr>
      </w:pPr>
      <w:r>
        <w:rPr>
          <w:rFonts w:eastAsia="Calibri" w:cs="Tahoma" w:ascii="Tahoma" w:hAnsi="Tahoma"/>
          <w:color w:val="333333"/>
          <w:sz w:val="22"/>
          <w:szCs w:val="22"/>
          <w:lang w:eastAsia="en-US"/>
        </w:rPr>
        <w:br/>
        <w:br/>
        <w:t xml:space="preserve">7. Glede na predvideno uvedbo v delo, smatramo, da bi se moral rok za dokončanje del šteti od uvedbe v delo in ne od podpisa pogodbe. Naročnika prosimo za potrditev in spremembo. </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7</w:t>
      </w:r>
    </w:p>
    <w:p>
      <w:pPr>
        <w:pStyle w:val="Normal"/>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 xml:space="preserve">Naročnik bo uvedbo v delo izvedel najkasneje v roku 5 delovnih dni po podpisu pogodbe, zato sprememba pogodbe ni potrebna. </w:t>
      </w:r>
    </w:p>
    <w:p>
      <w:pPr>
        <w:pStyle w:val="Normal"/>
        <w:ind w:left="360" w:hanging="0"/>
        <w:rPr>
          <w:rFonts w:ascii="Tahoma" w:hAnsi="Tahoma" w:eastAsia="Calibri" w:cs="Tahoma"/>
          <w:color w:val="333333"/>
          <w:sz w:val="22"/>
          <w:szCs w:val="22"/>
          <w:lang w:eastAsia="en-US"/>
        </w:rPr>
      </w:pPr>
      <w:r>
        <w:rPr>
          <w:rFonts w:eastAsia="Calibri" w:cs="Tahoma" w:ascii="Tahoma" w:hAnsi="Tahoma"/>
          <w:color w:val="333333"/>
          <w:sz w:val="22"/>
          <w:szCs w:val="22"/>
          <w:lang w:eastAsia="en-US"/>
        </w:rPr>
        <w:br/>
        <w:br/>
        <w:t>8. Ob pregledu in obravnavi objavljene razpisne dokumentacije ugotavljamo, da ta vsebuje nezakonita določila, zaradi česar vas, skladno z vsem navedenim in utemeljenim v nadaljevanju, pozivamo k umiku spornega določila oziroma razloga za neposredno izključitev ponudnika iz postopka oddaje javnega naročila.</w:t>
        <w:br/>
        <w:t>Sporno določilo, ki je po našem prepričanju v nasprotju z določbami ZJN-3 in v nasprotju z uveljavljeno prakso Državne revizijske komisije, je sledeče določilo:</w:t>
        <w:br/>
        <w:t>"Naročnik bo realnost posameznih ponudbenih postavk iz prve ponudbe preveril s povprečno ponudbeno vrednostjo posameznih postavk vseh ponudb in izločil tiste ponudbe, ki bodo izkazovale odstopanje večje kot 20 % od povprečne vrednosti. S tem želi naročnik preprečiti nerealno prikazovanje vrednosti posameznih postavk, z namenom neupravičenega avansiranja gradnje."</w:t>
        <w:br/>
        <w:t>Vezano na predmetno določilo ugotavljamo, da naročnik za to nima nikakršne pravne podlage in utemeljene pravice. Kot namreč izhaja iz več sklepov Državne revizijske komisije, je oblikovanje in struktura ponudbene cene v celoti poslovna odločitev posameznega gospodarskega subjekta oziroma ponudnika, naročnik pa na to ne sme in ne mora vplivati. Državna revizijska komisija v zvezi z navedenim tako na primer utemeljuje:</w:t>
        <w:br/>
        <w:t>Tudi oblikovanje ponudbene cene je avtonomna pravica vsakega ponudnika, ki ponudbeno ceno oblikuje v skladu s svojimi poslovnimi odločitvami tako, da doseže konkurenčno ponudbeno ceno, ki zagotavlja izvedbo javnega naročila. Vlagatelj ima torej možnost, da v ponudbeno ceno vkalkulira tudi tveganje, ki se nanaša na morebiten dvig davčne stopnje in s takšno ceno konkurira na razpisu. Kot je zapisala Državna revizijska komisija že v svojih številnih odločitvah, je svobodno določanje cen ena temeljnih značilnosti konkurence na prostem trgu, kjer praviloma velja, da lahko ponudnik ponudi poljubno visoko ceno, če jo trg le sprejme, lahko pa tudi poljubno nizko, če mu takšna cena (še) zagotavlja obstoj na trgu. Vlagatelj se torej sam, poznavajoč zahteve iz razpisne dokumentacije in relevantni trg, prosto odloči za sodelovanje v postopku oddaje javnega naročila, pri čemer nase prevzame tudi določeno poslovno tveganje. S stališča pravil javnega naročanja pa je pomembno le to, da določila razpisne dokumentacije ne postavljajo neupravičenih oziroma diskriminatornih zahtev, ki bi določenemu krogu ponudnikov onemogočale predložitev ponudbe.</w:t>
        <w:br/>
        <w:t xml:space="preserve">Naročnik torej nima nikakršne pravice, da vpliva na način oblikovanja ponudbene cene posameznega ponudnika. V kolikor bi naročnik želel preprečiti avansiranje gradnje, naj predvidi drugačen način za navedeno, vsekakor pa to ne sme oziroma je nezakonito, da to poskuša storiti na način, da bo na podlagi strukture ponudbenih cen izločal posamezne ponudnike. </w:t>
        <w:br/>
        <w:t>Da je takšna zahteva, ne glede na že utemeljeno in obrazloženo na podlagi uveljavljene prakse Državne revizijske komisije, sporna in nezakonita, ne nazadnje izhaja že iz smiselne aplikacije določb ZJN-3 na konkretni primer. Kot veste, ZJN-3 namreč med drugim predvideva tudi institut neobičajno nizke ponudbe, ki je urejena v 86. členu ZJN-3. Kot evidentno izhaja iz izpostavljenega instituta, tudi v tem primeru naročnik ne mora in ne sme arbitrarno in brez predhodnih pojasnil zavrniti ponudbe, ki bila lahko povsem dumpinška. Temu prav tako pritrjuje tudi praksa Državne revizijske komisije, seveda ob že izpostavljenih podlagah, da je oblikovanje cene avtonomna odločitev ponudnika. Ker tudi obravnavani institut ne omogoča neposredne zavrnitve ponudbe, ki bi izpolnjevala predpostavke za neobičajno nizka ceno, smo prepričani, da tudi naročnik ne mora in ne sme določiti takšne zahteve, da lahko npr. napaka pri oblikovanju ponudbene cene, ki rezultira v odstopanju za 20% od povprečja, pomeni neposreden razlog za izključitev.</w:t>
        <w:br/>
        <w:t>Ob upoštevanju vsega navedenega in utemeljenega torej zahtevamo, da naročnik nezakonito določbo razpisne dokumentacije umakne iz zahtev razpisne dokumentacije oziroma to prilagodi na način, da bo skladna z ZJN-3 in uveljavljeno prakso Državne revizijske komisije. V kolikor naročnik ne bo upošteval predmetnega opozorila, bomo primorani zoper nezakonito določilo uveljavljati pravno varstvo v postopku javnega naročanja.</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8</w:t>
      </w:r>
    </w:p>
    <w:p>
      <w:pPr>
        <w:pStyle w:val="Normal"/>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Naročnik je navedbo v razpisni dokumentaciji zapisal z razlogom in bo vrednosti postavk preveril. Zato zahteve ne bo umaknil jo pa spreminja tako, da se tekst glasi:</w:t>
      </w:r>
    </w:p>
    <w:p>
      <w:pPr>
        <w:pStyle w:val="Normal"/>
        <w:keepNext w:val="true"/>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 xml:space="preserve">Naročnik bo realnost posameznih ponudbenih postavk iz prve ponudbe preveril s povprečno ponudbeno vrednostjo posameznih postavk vseh ponudb in si pridržuje pravico izločiti tiste ponudbe, ki bodo izkazovale odstopanje večje kot 20 % od povprečne vrednosti. S tem želi naročnik preprečiti nerealno prikazovanje vrednosti posameznih postavk, z namenom neupravičenega avansiranja gradnje. </w:t>
      </w:r>
    </w:p>
    <w:p>
      <w:pPr>
        <w:pStyle w:val="Normal"/>
        <w:ind w:left="360" w:hanging="0"/>
        <w:jc w:val="both"/>
        <w:rPr>
          <w:rFonts w:ascii="Tahoma" w:hAnsi="Tahoma" w:eastAsia="Calibri" w:cs="Tahoma"/>
          <w:color w:val="333333"/>
          <w:sz w:val="22"/>
          <w:szCs w:val="22"/>
          <w:lang w:eastAsia="en-US"/>
        </w:rPr>
      </w:pPr>
      <w:r>
        <w:rPr>
          <w:rFonts w:eastAsia="Calibri" w:cs="Tahoma" w:ascii="Tahoma" w:hAnsi="Tahoma"/>
          <w:color w:val="333333"/>
          <w:sz w:val="22"/>
          <w:szCs w:val="22"/>
          <w:lang w:eastAsia="en-US"/>
        </w:rPr>
        <w:br/>
        <w:br/>
        <w:t xml:space="preserve">9. Naročnika prosimo, naj pojasni vpliv časa trajanja upravnega postopka (pridobitev uporabnega dovoljenja), na katerega izvajalec nima vpliva, na sam rok izvedbe del. </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9</w:t>
      </w:r>
    </w:p>
    <w:p>
      <w:pPr>
        <w:pStyle w:val="Normal"/>
        <w:keepNext w:val="true"/>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Naročnik je pri pogodbenem roku upošteval, da bo izvajalec oddal popolno vlogo za pridobitev uporabnega dovoljenja 45 dni pred iztekom pogodbenega roka. Ker na termin izvedbe tehničnega pregleda in izdajo uporabnega dovoljenja izvajalec nima vpliva, se zamuda pri doseganju pogodbenega roka, ki bo nastala zaradi trajanja postopka pridobivanja uporabnega dovoljenja, naročnik ne bo upoštevala kot zamuda pri doseganju pogodbenega roka.</w:t>
      </w:r>
    </w:p>
    <w:p>
      <w:pPr>
        <w:pStyle w:val="Normal"/>
        <w:ind w:left="360" w:hanging="0"/>
        <w:jc w:val="both"/>
        <w:rPr>
          <w:rFonts w:ascii="Tahoma" w:hAnsi="Tahoma" w:eastAsia="Calibri" w:cs="Tahoma"/>
          <w:color w:val="333333"/>
          <w:sz w:val="22"/>
          <w:szCs w:val="22"/>
          <w:lang w:eastAsia="en-US"/>
        </w:rPr>
      </w:pPr>
      <w:r>
        <w:rPr>
          <w:rFonts w:eastAsia="Calibri" w:cs="Tahoma" w:ascii="Tahoma" w:hAnsi="Tahoma"/>
          <w:color w:val="333333"/>
          <w:sz w:val="22"/>
          <w:szCs w:val="22"/>
          <w:lang w:eastAsia="en-US"/>
        </w:rPr>
        <w:br/>
        <w:br/>
        <w:t xml:space="preserve">10. Naročnika prosimo naj pojasni, za katere elemente/opremo velja rok v drugem in tretjem odstavku 40. člena, kajti za celoto je zahteva nerealna. </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10</w:t>
      </w:r>
    </w:p>
    <w:p>
      <w:pPr>
        <w:pStyle w:val="Normal"/>
        <w:keepNext w:val="true"/>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Zahteve 2. in 3. odstavka 40. člena gradbene pogodbe se nanašajo na vso periferno opremo postrojenja. Zahteva ne velja za sklop znotraj kontejnerja plinske turbine in generatorja (package).</w:t>
      </w:r>
    </w:p>
    <w:p>
      <w:pPr>
        <w:pStyle w:val="Normal"/>
        <w:ind w:left="360" w:hanging="0"/>
        <w:jc w:val="both"/>
        <w:rPr>
          <w:rFonts w:ascii="Tahoma" w:hAnsi="Tahoma" w:eastAsia="Calibri" w:cs="Tahoma"/>
          <w:color w:val="333333"/>
          <w:sz w:val="22"/>
          <w:szCs w:val="22"/>
          <w:lang w:eastAsia="en-US"/>
        </w:rPr>
      </w:pPr>
      <w:r>
        <w:rPr>
          <w:rFonts w:eastAsia="Calibri" w:cs="Tahoma" w:ascii="Tahoma" w:hAnsi="Tahoma"/>
          <w:color w:val="333333"/>
          <w:sz w:val="22"/>
          <w:szCs w:val="22"/>
          <w:lang w:eastAsia="en-US"/>
        </w:rPr>
        <w:br/>
        <w:br/>
        <w:t>11. Upravičenost odškodninskih zahtevkov odjemalcev oziroma kritje vseh stroškov, ki bi nastali naročniku, ne more biti stvar subjektivne presoje naročnika po petem odstavku 40. člena vzorca pogodbe; izvajalec je dolžan povrniti nastalo škodo le če so taki zahtevki dokončno sodno priznani in je v tem smislu potrebno spremeniti peti odstavek 40. člena. Dodatno, potrebno je omejiti znesek morebitne odškodninske odgovornosti izvajalca po petem in sedmem odstavku 40. člena največ na pogodbeno vrednost pogodbe.</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11</w:t>
      </w:r>
    </w:p>
    <w:p>
      <w:pPr>
        <w:pStyle w:val="Normal"/>
        <w:keepNext w:val="true"/>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 xml:space="preserve">V 5. odstavku 40. člena se beseda stroški, nadomesti z besedo škoda. Nova dikcija 5. odstavka 40. člena se glasi: </w:t>
      </w:r>
    </w:p>
    <w:p>
      <w:pPr>
        <w:pStyle w:val="Normal"/>
        <w:ind w:left="360" w:hanging="0"/>
        <w:jc w:val="both"/>
        <w:rPr>
          <w:rFonts w:ascii="Tahoma" w:hAnsi="Tahoma" w:eastAsia="Calibri" w:cs="Tahoma"/>
          <w:color w:val="FF0000"/>
          <w:sz w:val="22"/>
          <w:szCs w:val="22"/>
        </w:rPr>
      </w:pPr>
      <w:r>
        <w:rPr>
          <w:rFonts w:eastAsia="Calibri" w:cs="Tahoma" w:ascii="Tahoma" w:hAnsi="Tahoma"/>
          <w:color w:val="FF0000"/>
          <w:sz w:val="22"/>
          <w:szCs w:val="22"/>
          <w:lang w:eastAsia="en-US"/>
        </w:rPr>
        <w:t>Vse stroške zavarovanja in prevoza opreme v času garancijske dobe nosi izvajalec. V času garancijske dobe izvajalec krije vso škodo, ki bo nastala naročniku zaradi nedelovanja postrojenja ali dela postrojenja iz naslova upravičenih odškodninskih zahtevkov odjemalcev. Ostalih pogojev naročnik ne bo spreminjal.</w:t>
      </w:r>
    </w:p>
    <w:p>
      <w:pPr>
        <w:pStyle w:val="Normal"/>
        <w:ind w:left="360" w:hanging="0"/>
        <w:jc w:val="both"/>
        <w:rPr>
          <w:rFonts w:ascii="Tahoma" w:hAnsi="Tahoma" w:eastAsia="Calibri" w:cs="Tahoma"/>
          <w:color w:val="333333"/>
          <w:sz w:val="22"/>
          <w:szCs w:val="22"/>
          <w:lang w:eastAsia="en-US"/>
        </w:rPr>
      </w:pPr>
      <w:r>
        <w:rPr>
          <w:rFonts w:eastAsia="Calibri" w:cs="Tahoma" w:ascii="Tahoma" w:hAnsi="Tahoma"/>
          <w:color w:val="333333"/>
          <w:sz w:val="22"/>
          <w:szCs w:val="22"/>
          <w:lang w:eastAsia="en-US"/>
        </w:rPr>
        <w:br/>
        <w:br/>
        <w:t>12. Glede na določene specifične zahteve naročnika glede opreme (pretežno tuja in izven EU) in dolgoročnost izvajanja storitev (10 let), ni korektno, da se vrednosti vzdrževanja, generalnih servisov in rezervnih delov, indeksira z indeksom rasti cen industrijskih proizvodov pri proizvajalcih, ki jih objavlja Statistični urad RS kot določa 4. člen okvirnega sporazuma. Smatramo, da je potrebno indeks rasti cen opredeliti glede na državo dobavitelja oziroma proizvajalca postrojenja, saj je tako moč zagotavljati fiksno in realno ceno znotraj obdobja vzdrževanja 10 let. Naročnika pozivamo, da ustrezno spremeni tekst vzorca okvirnega sporazuma</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12</w:t>
      </w:r>
    </w:p>
    <w:p>
      <w:pPr>
        <w:pStyle w:val="Normal"/>
        <w:ind w:left="360" w:hanging="0"/>
        <w:jc w:val="both"/>
        <w:rPr/>
      </w:pPr>
      <w:r>
        <w:rPr>
          <w:rFonts w:eastAsia="Calibri" w:cs="Tahoma" w:ascii="Tahoma" w:hAnsi="Tahoma"/>
          <w:color w:val="FF0000"/>
          <w:sz w:val="22"/>
          <w:szCs w:val="22"/>
          <w:lang w:eastAsia="en-US"/>
        </w:rPr>
        <w:t>Pravilnik o načinu valorizacije denarnih obveznosti, ki jih v večletnih pogodbah dogovarjajo pravne osebe javnega sektorja daje več možnosti valorizacije denarnih obveznosti (indeks cene ki ga uradno objavlja statistični urad RS, EUROSTAT ali združenje za gradbeništvo in industrijo gradbenih materialov pri GZS). V našem primeru smo uporabili indeks cen industrijskih proizvodov ki ha objavlja GZS na kar tudi napotuje ta pravilnik. Za dobavitelje opreme izven območja RS, bo naročnik upošteval indeks rasti cen industrijskih proizvodov, ki jih objavlja EUROSTAT.</w:t>
      </w:r>
      <w:r>
        <w:rPr>
          <w:rFonts w:eastAsia="Calibri" w:cs="Tahoma" w:ascii="Tahoma" w:hAnsi="Tahoma"/>
          <w:color w:val="333333"/>
          <w:sz w:val="22"/>
          <w:szCs w:val="22"/>
          <w:lang w:eastAsia="en-US"/>
        </w:rPr>
        <w:br/>
        <w:br/>
        <w:t xml:space="preserve">13. Glede na dejstvo, da je pri tovrstnih poslih, kjer oprema predstavlja večji delež pogodbene cene, običajno izvajalcu omogočen avans v višini vsaj 30% pogodbene cene, v tem primeru pa je avans le 10%, kar bo imelo za posledico višjo ponudbeno vrednost (zaradi stroškov financiranja proizvodnje pred dobavo). Naročnika pozivamo naj razmisli, ali je pripravljen na račun pridobitve konkurenčnejših ponudb, povečati višino avansa in ustrezno spremeni razpisno dokumentacijo v relevantnem delu. </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13</w:t>
      </w:r>
    </w:p>
    <w:p>
      <w:pPr>
        <w:pStyle w:val="Normal"/>
        <w:ind w:left="360" w:hanging="0"/>
        <w:rPr/>
      </w:pPr>
      <w:r>
        <w:rPr>
          <w:rFonts w:eastAsia="Calibri" w:cs="Tahoma" w:ascii="Tahoma" w:hAnsi="Tahoma"/>
          <w:color w:val="FF0000"/>
          <w:sz w:val="22"/>
          <w:szCs w:val="22"/>
          <w:lang w:eastAsia="en-US"/>
        </w:rPr>
        <w:t>Naročnik bo v fazi pogajanj ponudil 25% avans, kot opcijo pri doseganju ugodnejše ponudbene cene.</w:t>
      </w:r>
      <w:r>
        <w:rPr>
          <w:rFonts w:eastAsia="Calibri" w:cs="Tahoma" w:ascii="Tahoma" w:hAnsi="Tahoma"/>
          <w:color w:val="333333"/>
          <w:sz w:val="22"/>
          <w:szCs w:val="22"/>
          <w:lang w:eastAsia="en-US"/>
        </w:rPr>
        <w:br/>
        <w:br/>
        <w:t>14. V razpisni dokumentaciji št. JPE-SIR-312/19 za Gradnjo SPTE na lokaciji TOŠ, točka 4. Merilo za izbiro ponudnika; podtočka Izkoristek (10 točk) navedeno »Minimalni zahtevani neto izkoristek proizvodnje električne energije pri 100% obremenitvi je 32,4%«.</w:t>
        <w:br/>
        <w:t>Naročnika sprašujemo, ali je potrebno v ta neto izkoristek upoštevati tudi lastno rabo pri proizvodnji električne energije?</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333333"/>
          <w:sz w:val="22"/>
          <w:szCs w:val="22"/>
          <w:lang w:eastAsia="en-US"/>
        </w:rPr>
      </w:pPr>
      <w:r>
        <w:rPr>
          <w:rFonts w:eastAsia="Calibri" w:cs="Tahoma" w:ascii="Tahoma" w:hAnsi="Tahoma"/>
          <w:b/>
          <w:color w:val="FF0000"/>
          <w:sz w:val="22"/>
          <w:szCs w:val="22"/>
          <w:lang w:eastAsia="en-US"/>
        </w:rPr>
        <w:t>Odgovor 14</w:t>
      </w:r>
    </w:p>
    <w:p>
      <w:pPr>
        <w:pStyle w:val="Normal"/>
        <w:keepNext w:val="true"/>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Pri izračunu minimalnega neto izkoristka je potrebno upoštevati tudi lastno rabo pri proizvodnji električne energije.</w:t>
      </w:r>
    </w:p>
    <w:p>
      <w:pPr>
        <w:pStyle w:val="Normal"/>
        <w:ind w:left="360" w:hanging="0"/>
        <w:jc w:val="both"/>
        <w:rPr>
          <w:rFonts w:ascii="Tahoma" w:hAnsi="Tahoma" w:eastAsia="Calibri" w:cs="Tahoma"/>
          <w:color w:val="333333"/>
          <w:sz w:val="22"/>
          <w:szCs w:val="22"/>
          <w:lang w:eastAsia="en-US"/>
        </w:rPr>
      </w:pPr>
      <w:r>
        <w:rPr>
          <w:rFonts w:eastAsia="Calibri" w:cs="Tahoma" w:ascii="Tahoma" w:hAnsi="Tahoma"/>
          <w:color w:val="333333"/>
          <w:sz w:val="22"/>
          <w:szCs w:val="22"/>
          <w:lang w:eastAsia="en-US"/>
        </w:rPr>
        <w:br/>
        <w:br/>
        <w:t xml:space="preserve">15. V šestem odstavku 6. člena vzorca pogodbe je naveden rok plačila računov 30 koledarskih dni od datuma »prejema pravilnega računa v vložišče naročnika«. Vzorec pogodbe sicer ne ureja posebej načina komuniciranja in posredovanja dokumentov po ali v zvezi s pogodbo (torej tudi pošiljanja računov), a je iz besedila »v vložišče naročnika« razumeti, da je možno je posredovanje dokumentov (računov) le po pošti ali s kurirjem, posredovanje preko elektronske pošte ali faksa pa je izključeno. To ni v skladu z običajno prakso, zato predlagamo, da se na ustrezen način dopusti tudi tak način komunikacije. </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15</w:t>
      </w:r>
    </w:p>
    <w:p>
      <w:pPr>
        <w:pStyle w:val="Normal"/>
        <w:ind w:left="360" w:hanging="0"/>
        <w:jc w:val="both"/>
        <w:rPr/>
      </w:pPr>
      <w:r>
        <w:rPr>
          <w:rFonts w:eastAsia="Calibri" w:cs="Tahoma" w:ascii="Tahoma" w:hAnsi="Tahoma"/>
          <w:color w:val="FF0000"/>
          <w:sz w:val="22"/>
          <w:szCs w:val="22"/>
          <w:lang w:eastAsia="en-US"/>
        </w:rPr>
        <w:t xml:space="preserve">E -račun pomeni .xml datoteko in pripadajočo .pdf vizualizacijo. Samo pošiljanje e-pošte in potem skeniranje na vložišču  ne pride v poštev. Pošiljanje e-računov je dopustno. </w:t>
      </w:r>
      <w:r>
        <w:rPr>
          <w:rFonts w:eastAsia="Calibri" w:cs="Tahoma" w:ascii="Tahoma" w:hAnsi="Tahoma"/>
          <w:color w:val="333333"/>
          <w:sz w:val="22"/>
          <w:szCs w:val="22"/>
          <w:lang w:eastAsia="en-US"/>
        </w:rPr>
        <w:br/>
        <w:br/>
        <w:t xml:space="preserve">16. V 51. členu vzorca pogodbe je urejena poslovna skrivnost, vendar zelo skopo in predlagamo, da se člen ustrezno dopolni z vsebino 26. člena vzorca okvirnega sporazuma, ki to materijo ureja bolj podrobno kot pogodba (čeprav bi bilo pričakovati ravno obratno). </w:t>
      </w:r>
    </w:p>
    <w:p>
      <w:pPr>
        <w:pStyle w:val="Normal"/>
        <w:ind w:left="360" w:hanging="0"/>
        <w:jc w:val="both"/>
        <w:rPr>
          <w:rFonts w:ascii="Tahoma" w:hAnsi="Tahoma" w:eastAsia="Calibri" w:cs="Tahoma"/>
          <w:color w:val="333333"/>
          <w:sz w:val="22"/>
          <w:szCs w:val="22"/>
          <w:lang w:eastAsia="en-US"/>
        </w:rPr>
      </w:pPr>
      <w:r>
        <w:rPr>
          <w:rFonts w:eastAsia="Calibri" w:cs="Tahoma" w:ascii="Tahoma" w:hAnsi="Tahoma"/>
          <w:color w:val="333333"/>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16</w:t>
      </w:r>
    </w:p>
    <w:p>
      <w:pPr>
        <w:pStyle w:val="Normal"/>
        <w:keepNext w:val="true"/>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51. člen gradbene pogodbe je  dopolnjen z dikcijo poslovne skrivnosti, kot je v 26. členu okvirnega sporazuma in se glasi:</w:t>
      </w:r>
    </w:p>
    <w:p>
      <w:pPr>
        <w:pStyle w:val="Normal"/>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p>
      <w:pPr>
        <w:pStyle w:val="Normal"/>
        <w:ind w:left="360" w:hanging="0"/>
        <w:jc w:val="both"/>
        <w:rPr>
          <w:rFonts w:ascii="Tahoma" w:hAnsi="Tahoma" w:eastAsia="Calibri" w:cs="Tahoma"/>
          <w:color w:val="FF0000"/>
          <w:sz w:val="22"/>
          <w:szCs w:val="22"/>
        </w:rPr>
      </w:pPr>
      <w:r>
        <w:rPr>
          <w:rFonts w:eastAsia="Calibri" w:cs="Tahoma" w:ascii="Tahoma" w:hAnsi="Tahoma"/>
          <w:color w:val="FF0000"/>
          <w:sz w:val="22"/>
          <w:szCs w:val="22"/>
          <w:lang w:eastAsia="en-US"/>
        </w:rPr>
        <w:t>Stranki se obvezujeta, da brez predhodnega pisnega soglasja druge stranke, tretjim osebam ne bosta razkrili detajlov te pogodbe ne v pisni, ustni, ne v elektronski obliki. Ta omejitev se ne nanaša na banke in druge pristojne organe, ki imajo pravico do vpogleda v posamezne podatke, oziroma v podatke.</w:t>
      </w:r>
    </w:p>
    <w:p>
      <w:pPr>
        <w:pStyle w:val="Normal"/>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p>
      <w:pPr>
        <w:pStyle w:val="Normal"/>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Če obstaja možnost, da se kateri od strank okvirnega sporazuma povzroči občutna škoda zaradi izdaje poslovne skrivnosti tudi po prenehanju veljavnosti okvirnega sporazuma, se podatki še naprej ohranjajo kot poslovna skrivnost, v vsakem primeru pa še najmanj pet (5) let po prenehanju veljavnosti okvirnega sporazuma.</w:t>
      </w:r>
    </w:p>
    <w:p>
      <w:pPr>
        <w:pStyle w:val="Normal"/>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p>
      <w:pPr>
        <w:pStyle w:val="Normal"/>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 xml:space="preserve">Stranka pogodbe zaradi kršenja poslovne skrivnosti odškodninsko odgovarja za premoženjsko in nepremoženjsko škodo, in sicer za nepooblaščeno širjenje podatkov in informacij, ki so bili označeni kot poslovna skrivnost in tistih podatkov in informacij, za katere bi stranka pogodbe  mogla in morala vedeti, da so poslovna skrivnost oziroma da z nepooblaščenim širjenjem takih podatkov lahko povzroči škodo. </w:t>
      </w:r>
    </w:p>
    <w:p>
      <w:pPr>
        <w:pStyle w:val="Normal"/>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p>
      <w:pPr>
        <w:pStyle w:val="Normal"/>
        <w:ind w:firstLine="36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Kot poslovna skrivnost po tej pogodbi ne štejejo naslednji podatki:</w:t>
      </w:r>
    </w:p>
    <w:p>
      <w:pPr>
        <w:pStyle w:val="Normal"/>
        <w:numPr>
          <w:ilvl w:val="0"/>
          <w:numId w:val="2"/>
        </w:numPr>
        <w:spacing w:before="0" w:after="0"/>
        <w:contextualSpacing/>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podatki, ki jih  stranka pogodbe razkrije s predhodnim soglasjem nasprotne stranke;</w:t>
      </w:r>
    </w:p>
    <w:p>
      <w:pPr>
        <w:pStyle w:val="Normal"/>
        <w:numPr>
          <w:ilvl w:val="0"/>
          <w:numId w:val="2"/>
        </w:numPr>
        <w:spacing w:before="0" w:after="0"/>
        <w:contextualSpacing/>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podatki, ki jih stranka pogodbe razkrije povezanim podjetjem, pooblaščenim osebam, svetovalcem, zunanjim sodelavcem, svoji banki ali drugim kreditnim institucijam, agencijam za zbiranje podatkov o kreditni sposobnosti ali potencialnim prevzemnikom pravic in obveznosti iz te pogodbe;</w:t>
      </w:r>
    </w:p>
    <w:p>
      <w:pPr>
        <w:pStyle w:val="Normal"/>
        <w:numPr>
          <w:ilvl w:val="0"/>
          <w:numId w:val="2"/>
        </w:numPr>
        <w:spacing w:before="0" w:after="0"/>
        <w:contextualSpacing/>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podatki, ki jih je stranka pogodbe dolžna razkriti na podlagi veljavnih zakonov, predpisov oziroma pravil upravljavcev prenosnega in/ali distribucijskega omrežja, oziroma v zvezi s sodnimi oziroma nadzornimi postopki, pod pogojem, da si stranka v okviru, kot ga dopušča zakon, predpis ali odredba, v dopustnem in razumnem obsegu prizadeva preprečiti razkritje teh podatkov ali ga omeji, o tem pa nemudoma obvesti nasprotno stranko;</w:t>
      </w:r>
    </w:p>
    <w:p>
      <w:pPr>
        <w:pStyle w:val="Normal"/>
        <w:keepNext w:val="true"/>
        <w:numPr>
          <w:ilvl w:val="0"/>
          <w:numId w:val="2"/>
        </w:numPr>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podatki, ki so ali postanejo javno znani na zakonit način in ne s kršitvijo določil tega člena.</w:t>
      </w:r>
    </w:p>
    <w:p>
      <w:pPr>
        <w:pStyle w:val="Normal"/>
        <w:ind w:left="360" w:hanging="0"/>
        <w:jc w:val="both"/>
        <w:rPr>
          <w:rFonts w:ascii="Tahoma" w:hAnsi="Tahoma" w:eastAsia="Calibri" w:cs="Tahoma"/>
          <w:color w:val="333333"/>
          <w:sz w:val="22"/>
          <w:szCs w:val="22"/>
          <w:lang w:eastAsia="en-US"/>
        </w:rPr>
      </w:pPr>
      <w:r>
        <w:rPr>
          <w:rFonts w:eastAsia="Calibri" w:cs="Tahoma" w:ascii="Tahoma" w:hAnsi="Tahoma"/>
          <w:color w:val="333333"/>
          <w:sz w:val="22"/>
          <w:szCs w:val="22"/>
          <w:lang w:eastAsia="en-US"/>
        </w:rPr>
        <w:br/>
        <w:br/>
        <w:t>17. Iz drugega odstavka 26. člena vzorca okvirnega sporazuma ni jasno do kdaj pravzaprav stranki okvirnega sporazuma veže zaveza varovanja poslovnih skrivnosti. Najprej se omenja, da se podatki ohranjajo kot poslovna skrivnost še naprej po prenehanju veljavnosti okvirnega sporazuma (če obstaja možnost občutne škode), kar bi se lahko razumelo kot ves čas po prenehanju okvirnega sporazuma, v nadaljevanju pa je določeno »v vsakem primeru pa še najmanj pet let po prenehanju okvirnega sporazuma«. Ali je to razumeti, da se poslovna skrivnost varuje še pet let po prenehanju okvirnega sporazuma, po tem pa le če obstaja možnost nastanka občutne škode? Če je temu tako, kdo in kako se bo presojala možnost nastanka občutne škode, kaj je to občutna škoda ipd. Prosimo za pojasnilo oziroma korekcijo pogodbenega določila.</w:t>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r>
    </w:p>
    <w:p>
      <w:pPr>
        <w:pStyle w:val="Normal"/>
        <w:ind w:left="360" w:hanging="0"/>
        <w:jc w:val="both"/>
        <w:rPr>
          <w:rFonts w:ascii="Tahoma" w:hAnsi="Tahoma" w:eastAsia="Calibri" w:cs="Tahoma"/>
          <w:b/>
          <w:b/>
          <w:color w:val="FF0000"/>
          <w:sz w:val="22"/>
          <w:szCs w:val="22"/>
          <w:lang w:eastAsia="en-US"/>
        </w:rPr>
      </w:pPr>
      <w:r>
        <w:rPr>
          <w:rFonts w:eastAsia="Calibri" w:cs="Tahoma" w:ascii="Tahoma" w:hAnsi="Tahoma"/>
          <w:b/>
          <w:color w:val="FF0000"/>
          <w:sz w:val="22"/>
          <w:szCs w:val="22"/>
          <w:lang w:eastAsia="en-US"/>
        </w:rPr>
        <w:t>Odgovor 17</w:t>
      </w:r>
    </w:p>
    <w:p>
      <w:pPr>
        <w:pStyle w:val="Normal"/>
        <w:keepNext w:val="true"/>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Poslovna skrivnost se varuje še 5 let po izteku veljavnosti okvirnega sporazuma razen, če katerakoli stranka okvirnega sporazuma, po preteku veljavnosti okvirnega sporazuma ne zahteva drugače.</w:t>
      </w:r>
    </w:p>
    <w:p>
      <w:pPr>
        <w:pStyle w:val="Normal"/>
        <w:keepNext w:val="true"/>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p>
      <w:pPr>
        <w:pStyle w:val="Normal"/>
        <w:keepNext w:val="true"/>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t>==================================================================================</w:t>
      </w:r>
    </w:p>
    <w:p>
      <w:pPr>
        <w:pStyle w:val="Normal"/>
        <w:ind w:left="360" w:hanging="0"/>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Dodatno pojasnilo glede kapacitete kotla: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pPr>
      <w:r>
        <w:rPr>
          <w:rFonts w:eastAsia="Calibri" w:cs="Tahoma" w:ascii="Tahoma" w:hAnsi="Tahoma"/>
          <w:sz w:val="22"/>
          <w:szCs w:val="22"/>
          <w:lang w:eastAsia="en-US"/>
        </w:rPr>
        <w:t>V preglednici JPE SIR 312-19 Pregled izpolnjevanja tehničnih zahtev JN 1. popravek je pri podatku o kapaciteti kotla potrebno upoštevati navedbo v DZR 761/20 str 6.</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bCs/>
          <w:sz w:val="22"/>
          <w:szCs w:val="22"/>
        </w:rPr>
      </w:pPr>
      <w:r>
        <w:rPr>
          <w:rFonts w:eastAsia="Calibri" w:cs="Tahoma" w:ascii="Tahoma" w:hAnsi="Tahoma"/>
          <w:b/>
          <w:bCs/>
          <w:sz w:val="22"/>
          <w:szCs w:val="22"/>
          <w:lang w:eastAsia="en-US"/>
        </w:rPr>
        <w:t>Kotel s pomožno opremo</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Zaradi primernega velikostnega razreda, lažjega čiščenja, boljših karakteristik pri delnih obremenitvah in večje akumulacije energije, se vgradi mnogovodni kotel z enim tokom dimnih plinov. Predvidena je vgradnja kotla, ki bo proizvajal nasičeno paro pri normalnem obratovalnem nadtlaku 16 bar. Predvidena kapaciteta kotla je do 18 t/h pare, odvisna pa je od izbrane plinske turbine in njene količine in temperature dimnih plinov, tako da definitivno zmogljivost poda dobavitelj kotla.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Zato se zahteva po kapaciteti kotla min 18t/h pare, uskladi z  navedbo v DZR 761/20 in  tako, da je zahtevana  kapaciteto kotla  med 15 t/h in 18t/h pare.</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pPr>
      <w:r>
        <w:rPr>
          <w:rFonts w:eastAsia="Calibri" w:cs="Tahoma" w:ascii="Tahoma" w:hAnsi="Tahoma"/>
          <w:sz w:val="22"/>
          <w:szCs w:val="22"/>
          <w:lang w:eastAsia="en-US"/>
        </w:rPr>
        <w:t xml:space="preserve">V prilogi je preglednica s korekcijama, ki je objavljena na naročnikovi spletni strani. </w:t>
      </w:r>
    </w:p>
    <w:p>
      <w:pPr>
        <w:pStyle w:val="Normal"/>
        <w:spacing w:before="100" w:after="100"/>
        <w:jc w:val="both"/>
        <w:rPr>
          <w:rFonts w:ascii="Tahoma" w:hAnsi="Tahoma" w:eastAsia="Calibri" w:cs="Tahoma"/>
          <w:sz w:val="22"/>
          <w:szCs w:val="22"/>
          <w:lang w:eastAsia="en-US"/>
        </w:rPr>
      </w:pPr>
      <w:r>
        <w:rPr>
          <w:rFonts w:eastAsia="Calibri" w:cs="Tahoma" w:ascii="Tahoma" w:hAnsi="Tahoma"/>
          <w:sz w:val="22"/>
          <w:szCs w:val="22"/>
          <w:lang w:eastAsia="en-US"/>
        </w:rPr>
      </w:r>
    </w:p>
    <w:sectPr>
      <w:footerReference w:type="default" r:id="rId2"/>
      <w:type w:val="nextPage"/>
      <w:pgSz w:w="11906" w:h="16838"/>
      <w:pgMar w:left="1701" w:right="1701" w:gutter="0" w:header="0" w:top="1304" w:footer="7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Tahoma" w:ascii="Tahoma" w:hAnsi="Tahoma"/>
        <w:sz w:val="16"/>
        <w:szCs w:val="16"/>
      </w:rPr>
      <w:t xml:space="preserve">Stran </w:t>
    </w:r>
    <w:r>
      <w:rPr>
        <w:rFonts w:cs="Tahoma" w:ascii="Tahoma" w:hAnsi="Tahoma"/>
        <w:bCs/>
        <w:sz w:val="16"/>
        <w:szCs w:val="16"/>
      </w:rPr>
      <w:fldChar w:fldCharType="begin"/>
    </w:r>
    <w:r>
      <w:rPr>
        <w:sz w:val="16"/>
        <w:szCs w:val="16"/>
        <w:bCs/>
        <w:rFonts w:cs="Tahoma" w:ascii="Tahoma" w:hAnsi="Tahoma"/>
      </w:rPr>
      <w:instrText xml:space="preserve"> PAGE </w:instrText>
    </w:r>
    <w:r>
      <w:rPr>
        <w:sz w:val="16"/>
        <w:szCs w:val="16"/>
        <w:bCs/>
        <w:rFonts w:cs="Tahoma" w:ascii="Tahoma" w:hAnsi="Tahoma"/>
      </w:rPr>
      <w:fldChar w:fldCharType="separate"/>
    </w:r>
    <w:r>
      <w:rPr>
        <w:sz w:val="16"/>
        <w:szCs w:val="16"/>
        <w:bCs/>
        <w:rFonts w:cs="Tahoma" w:ascii="Tahoma" w:hAnsi="Tahoma"/>
      </w:rPr>
      <w:t>13</w:t>
    </w:r>
    <w:r>
      <w:rPr>
        <w:sz w:val="16"/>
        <w:szCs w:val="16"/>
        <w:bCs/>
        <w:rFonts w:cs="Tahoma" w:ascii="Tahoma" w:hAnsi="Tahoma"/>
      </w:rPr>
      <w:fldChar w:fldCharType="end"/>
    </w:r>
    <w:r>
      <w:rPr>
        <w:rFonts w:cs="Tahoma" w:ascii="Tahoma" w:hAnsi="Tahoma"/>
        <w:sz w:val="16"/>
        <w:szCs w:val="16"/>
      </w:rPr>
      <w:t xml:space="preserve"> od </w:t>
    </w:r>
    <w:r>
      <w:rPr>
        <w:rFonts w:cs="Tahoma" w:ascii="Tahoma" w:hAnsi="Tahoma"/>
        <w:bCs/>
        <w:sz w:val="16"/>
        <w:szCs w:val="16"/>
      </w:rPr>
      <w:fldChar w:fldCharType="begin"/>
    </w:r>
    <w:r>
      <w:rPr>
        <w:sz w:val="16"/>
        <w:szCs w:val="16"/>
        <w:bCs/>
        <w:rFonts w:cs="Tahoma" w:ascii="Tahoma" w:hAnsi="Tahoma"/>
      </w:rPr>
      <w:instrText xml:space="preserve"> NUMPAGES \* ARABIC </w:instrText>
    </w:r>
    <w:r>
      <w:rPr>
        <w:sz w:val="16"/>
        <w:szCs w:val="16"/>
        <w:bCs/>
        <w:rFonts w:cs="Tahoma" w:ascii="Tahoma" w:hAnsi="Tahoma"/>
      </w:rPr>
      <w:fldChar w:fldCharType="separate"/>
    </w:r>
    <w:r>
      <w:rPr>
        <w:sz w:val="16"/>
        <w:szCs w:val="16"/>
        <w:bCs/>
        <w:rFonts w:cs="Tahoma" w:ascii="Tahoma" w:hAnsi="Tahoma"/>
      </w:rPr>
      <w:t>13</w:t>
    </w:r>
    <w:r>
      <w:rPr>
        <w:sz w:val="16"/>
        <w:szCs w:val="16"/>
        <w:bCs/>
        <w:rFonts w:cs="Tahoma" w:ascii="Tahoma" w:hAnsi="Tahoma"/>
      </w:rPr>
      <w:fldChar w:fldCharType="end"/>
    </w:r>
  </w:p>
  <w:p>
    <w:pPr>
      <w:pStyle w:val="Footer"/>
      <w:rPr>
        <w:rFonts w:ascii="Tahoma" w:hAnsi="Tahoma" w:cs="Tahoma"/>
        <w:sz w:val="16"/>
        <w:szCs w:val="16"/>
      </w:rPr>
    </w:pPr>
    <w:r>
      <w:rPr>
        <w:rFonts w:cs="Tahoma" w:ascii="Tahoma" w:hAnsi="Tahom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9"/>
      <w:numFmt w:val="bullet"/>
      <w:lvlText w:val="-"/>
      <w:lvlJc w:val="left"/>
      <w:pPr>
        <w:tabs>
          <w:tab w:val="num" w:pos="0"/>
        </w:tabs>
        <w:ind w:left="1080" w:hanging="360"/>
      </w:pPr>
      <w:rPr>
        <w:rFonts w:ascii="Tahoma" w:hAnsi="Tahoma" w:cs="Tahom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Tahoma" w:hAnsi="Tahoma" w:eastAsia="Times New Roman" w:cs="Tahoma"/>
    </w:rPr>
  </w:style>
  <w:style w:type="character" w:styleId="WW8Num11z0">
    <w:name w:val="WW8Num11z0"/>
    <w:qFormat/>
    <w:rPr>
      <w:rFonts w:ascii="Tahoma" w:hAnsi="Tahoma" w:eastAsia="Times New Roman" w:cs="Tahoma"/>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Calibri"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Privzetapisavaodstavka">
    <w:name w:val="Privzeta pisava odstavka"/>
    <w:qFormat/>
    <w:rPr/>
  </w:style>
  <w:style w:type="character" w:styleId="BesedilooblakaZnak">
    <w:name w:val="Besedilo oblačka Znak"/>
    <w:qFormat/>
    <w:rPr>
      <w:rFonts w:ascii="Tahoma" w:hAnsi="Tahoma" w:cs="Tahoma"/>
      <w:sz w:val="16"/>
      <w:szCs w:val="16"/>
    </w:rPr>
  </w:style>
  <w:style w:type="character" w:styleId="NogaZnak">
    <w:name w:val="Nog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i.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2:26:00Z</dcterms:created>
  <dc:creator>Simon Goličnik</dc:creator>
  <dc:description/>
  <cp:keywords/>
  <dc:language>en-US</dc:language>
  <cp:lastModifiedBy>Nives Nardin</cp:lastModifiedBy>
  <cp:lastPrinted>2020-10-08T09:51:00Z</cp:lastPrinted>
  <dcterms:modified xsi:type="dcterms:W3CDTF">2020-10-08T08:20:00Z</dcterms:modified>
  <cp:revision>45</cp:revision>
  <dc:subject/>
  <dc:title> </dc:title>
</cp:coreProperties>
</file>